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ocumentation of program MatheHP</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1. System requirement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needs the operation system Windows 95, Windows 98 or Windows NT and at leas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6DX33-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2. Starting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can be started without any installation. Just start Windows-Explorer and display the directory, where MatheHP is stored. Afterwards double-click the icon of ‘MatheHP.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tarting the program you will be asked for the desired language (German or English), which the program uses for executing. After this choice a configuration file will be created, where this adjustment will be saved. If  the disc is write-protected (i. e. CD-ROM) there will be an error message, but the program starts any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3. Installation on hard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install the program on your harddrive, copy all files belonging to it into any directory of the harddrive. Then start the Windows-Explorer and display the directory with the copied files. Click the icon of ‘MatheHP.exe’ </w:t>
      </w:r>
      <w:r>
        <w:rPr>
          <w:b/>
          <w:bCs w:val="false"/>
          <w:i w:val="false"/>
          <w:iCs w:val="false"/>
          <w:caps w:val="false"/>
          <w:smallCaps w:val="false"/>
          <w:strike w:val="false"/>
          <w:dstrike w:val="false"/>
          <w:outline w:val="false"/>
          <w:vanish w:val="false"/>
        </w:rPr>
        <w:t>once</w:t>
      </w:r>
      <w:r>
        <w:rPr>
          <w:b w:val="false"/>
          <w:bCs w:val="false"/>
          <w:i w:val="false"/>
          <w:iCs w:val="false"/>
          <w:caps w:val="false"/>
          <w:smallCaps w:val="false"/>
          <w:strike w:val="false"/>
          <w:dstrike w:val="false"/>
          <w:outline w:val="false"/>
          <w:vanish w:val="false"/>
        </w:rPr>
        <w:t xml:space="preserve"> </w:t>
      </w:r>
    </w:p>
    <w:p>
      <w:pPr>
        <w:pStyle w:val="Textkrper"/>
        <w:bidi w:val="0"/>
        <w:jc w:val="left"/>
        <w:rPr>
          <w:b w:val="false"/>
          <w:b w:val="false"/>
          <w:bCs w:val="false"/>
          <w:i w:val="false"/>
          <w:i w:val="false"/>
          <w:iCs w:val="false"/>
          <w:caps w:val="false"/>
          <w:smallCaps w:val="false"/>
          <w:strike w:val="false"/>
          <w:dstrike w:val="false"/>
          <w:outline w:val="false"/>
          <w:vanish w:val="false"/>
          <w:color w:val="FF0000"/>
        </w:rPr>
      </w:pPr>
      <w:r>
        <w:rPr/>
        <w:t>with the left mouse-button and keep the button pressed. Move the icon to a free place of the screen background  and release the mouse button. Therefore the icon is dropped on the screen background and you can start the program with a double-click to the dropped icon.</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4. Registration and using conditions of this program</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about registration and using conditions can be found after starting the program at the menu items ‘adjustments/registration’ respectively ‘adjustments/using contr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5. Calculato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5.1 Scientific calculato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ientific calculator works like a normal pocket calculator and calculates multiplication/division before addition/subtraction. The type of number which is used for the calculator can be set to different val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adjustment ‘float’ only floating-point numbers are used. When ‘rat’ is adjusted you can additionally compute with fractions, which have the form ‘numerator/denominator’. If you want to use square root numbers put the track bar to the position ‘sqrt’. These numbers are represented as ‘2/3+5/7*q(7)’ whereby ‘q(7)’ is the square root of 7. The root within the square root is extracted as far as this is possible, i. e. when you enter ‘q(8)‘ this will be evaluated to ‘2*q(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mpute with complex numbers put the correspondig track bar to the position ‘cplx’. The imaginary unit ‘i’ must be the last character in the imaginary section of the number, i. e. ‘2/3+5/3i’ or ‘2.75+3.78i’ are correct complex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ly the precision of the numbers can be set to the values of the following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08" w:type="dxa"/>
        <w:jc w:val="left"/>
        <w:tblInd w:w="-77" w:type="dxa"/>
        <w:tblLayout w:type="fixed"/>
        <w:tblCellMar>
          <w:top w:w="0" w:type="dxa"/>
          <w:left w:w="70" w:type="dxa"/>
          <w:bottom w:w="0" w:type="dxa"/>
          <w:right w:w="70" w:type="dxa"/>
        </w:tblCellMar>
      </w:tblPr>
      <w:tblGrid>
        <w:gridCol w:w="1488"/>
        <w:gridCol w:w="2410"/>
        <w:gridCol w:w="41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for floating-point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for integer numbers (within rational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to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to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to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to 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quare root numbers the highest precision is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ation of complex roots:</w:t>
      </w:r>
    </w:p>
    <w:p>
      <w:pPr>
        <w:pStyle w:val="Normal"/>
        <w:bidi w:val="0"/>
        <w:jc w:val="left"/>
        <w:rPr/>
      </w:pPr>
      <w:r>
        <w:rPr>
          <w:b w:val="false"/>
          <w:bCs w:val="false"/>
          <w:i w:val="false"/>
          <w:iCs w:val="false"/>
          <w:caps w:val="false"/>
          <w:smallCaps w:val="false"/>
          <w:strike w:val="false"/>
          <w:dstrike w:val="false"/>
          <w:outline w:val="false"/>
          <w:vanish w:val="false"/>
        </w:rPr>
        <w:t xml:space="preserve">In differance to many other programs ‘MatheHP’ can compute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complex roots of  a number. I. e. when you compute the 7</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root using the ‘x^1/y’-button there will be shown one of possible seven roots. To compute the remaining six roots press the ‘rt+’-button successively. With the ‘rt-‘-button you can display the previous root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nd ouput of decimal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put for a decimal point can always be a comma or a point. In the English version of this program the decimal point will be printed as a point. You can change this under the menu item ‘adjustments/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nd ouput of thousand’s sepe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thousand’s seperator an apostroph is used to avoid confusion with the decimal point. But the thousand’s seperator can only be ued within rational numbers and not within floating-point numbers. Correct inputs for rational numbers while using number type ‘rat‘ and ‘sqrt‘ are 235'400'500 or 45'678/1'775.</w:t>
      </w:r>
    </w:p>
    <w:p>
      <w:pPr>
        <w:pStyle w:val="Textkrper"/>
        <w:bidi w:val="0"/>
        <w:jc w:val="left"/>
        <w:rPr/>
      </w:pPr>
      <w:r>
        <w:rPr/>
        <w:t>If the thousand’s seperator is also used for output depends on the adjustments within the menu  ‘adjustments/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Integer calculator (n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e integer calculator can compute with very large integer numbers which can have up to 308 decimal digits. Essentially it works like the scientific calculator. If the result of a computation is not integer the fraction part of the result is cut and the label ‚int‘ is displayed in the form of the calculator. All computed results are absolutly correct, i. e. there aren’t any rounding errors, because floating-point arithmetic i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used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6. Solving and creating of equation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Program ‘MatheHP‘ can solve and create equations up to 4</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degree. In doing so complex solutions can be computed and the coefficients can be complex.The adjustments of  the number type are the same as the adjustments with the scientific calculator except the precison for the solutions is reduced. </w:t>
      </w:r>
    </w:p>
    <w:p>
      <w:pPr>
        <w:pStyle w:val="Normal"/>
        <w:bidi w:val="0"/>
        <w:jc w:val="left"/>
        <w:rPr/>
      </w:pPr>
      <w:r>
        <w:rPr>
          <w:b w:val="false"/>
          <w:bCs w:val="false"/>
          <w:i w:val="false"/>
          <w:iCs w:val="false"/>
          <w:caps w:val="false"/>
          <w:smallCaps w:val="false"/>
          <w:strike w:val="false"/>
          <w:dstrike w:val="false"/>
          <w:outline w:val="false"/>
          <w:vanish w:val="false"/>
        </w:rPr>
        <w:t>For an equation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degree with rational coefficients it is always possible to represent the solutions as exact numbers when number type ‘sqrt‘ is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G1:</w:t>
      </w:r>
    </w:p>
    <w:p>
      <w:pPr>
        <w:pStyle w:val="Normal"/>
        <w:bidi w:val="0"/>
        <w:jc w:val="left"/>
        <w:rPr/>
      </w:pPr>
      <w:r>
        <w:rPr>
          <w:b w:val="false"/>
          <w:bCs w:val="false"/>
          <w:i w:val="false"/>
          <w:iCs w:val="false"/>
          <w:caps w:val="false"/>
          <w:smallCaps w:val="false"/>
          <w:strike w:val="false"/>
          <w:dstrike w:val="false"/>
          <w:outline w:val="false"/>
          <w:vanish w:val="false"/>
        </w:rPr>
        <w:t>The equation 5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4x+2=0 shall be solved exactly. Enter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5,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4 a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as coefficients and leave the remaining coefficients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and a</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empty. Move the number type to ‘sqrt‘ and press the OK-button. After that there are the following 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2/5-(1/5)*q(14)    [1]</w:t>
      </w:r>
    </w:p>
    <w:p>
      <w:pPr>
        <w:pStyle w:val="Textkrper"/>
        <w:bidi w:val="0"/>
        <w:jc w:val="left"/>
        <w:rPr/>
      </w:pPr>
      <w:r>
        <w:rPr/>
        <w:t xml:space="preserve">The writing style ‘q(14)‘ means the square root of 14. The number within the angular brackets behind the solution informs about the multiplicity of the given solution. </w:t>
      </w:r>
    </w:p>
    <w:p>
      <w:pPr>
        <w:pStyle w:val="Textkrper"/>
        <w:bidi w:val="0"/>
        <w:jc w:val="left"/>
        <w:rPr/>
      </w:pPr>
      <w:r>
        <w:rPr/>
      </w:r>
    </w:p>
    <w:p>
      <w:pPr>
        <w:pStyle w:val="Textkrper"/>
        <w:bidi w:val="0"/>
        <w:jc w:val="left"/>
        <w:rPr/>
      </w:pPr>
      <w:r>
        <w:rPr/>
        <w:t xml:space="preserve">According to the fundamental theorem of algebra the sum of multiplicities of all complex solutions has to be exactly </w:t>
      </w:r>
      <w:r>
        <w:rPr>
          <w:b w:val="false"/>
          <w:bCs w:val="false"/>
          <w:i/>
          <w:iCs w:val="false"/>
          <w:caps w:val="false"/>
          <w:smallCaps w:val="false"/>
          <w:strike w:val="false"/>
          <w:dstrike w:val="false"/>
          <w:outline w:val="false"/>
          <w:vanish w:val="false"/>
        </w:rPr>
        <w:t>n</w:t>
      </w:r>
      <w:r>
        <w:rPr/>
        <w:t xml:space="preserve"> for an equation of degree </w:t>
      </w:r>
      <w:r>
        <w:rPr>
          <w:b w:val="false"/>
          <w:bCs w:val="false"/>
          <w:i/>
          <w:iCs w:val="false"/>
          <w:caps w:val="false"/>
          <w:smallCaps w:val="false"/>
          <w:strike w:val="false"/>
          <w:dstrike w:val="false"/>
          <w:outline w:val="false"/>
          <w:vanish w:val="false"/>
        </w:rPr>
        <w:t>n</w:t>
      </w:r>
      <w:r>
        <w:rPr/>
        <w:t xml:space="preserve">. When this sum is lower than </w:t>
      </w:r>
      <w:r>
        <w:rPr>
          <w:b w:val="false"/>
          <w:bCs w:val="false"/>
          <w:i/>
          <w:iCs w:val="false"/>
          <w:caps w:val="false"/>
          <w:smallCaps w:val="false"/>
          <w:strike w:val="false"/>
          <w:dstrike w:val="false"/>
          <w:outline w:val="false"/>
          <w:vanish w:val="false"/>
        </w:rPr>
        <w:t>n</w:t>
      </w:r>
      <w:r>
        <w:rPr/>
        <w:t xml:space="preserve"> there will exist further non-real solutions. These solutions can be also computed while switching into complex mode (track bar position ‘cpl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G2:</w:t>
      </w:r>
    </w:p>
    <w:p>
      <w:pPr>
        <w:pStyle w:val="Normal"/>
        <w:bidi w:val="0"/>
        <w:jc w:val="left"/>
        <w:rPr/>
      </w:pPr>
      <w:r>
        <w:rPr>
          <w:b w:val="false"/>
          <w:bCs w:val="false"/>
          <w:i w:val="false"/>
          <w:iCs w:val="false"/>
          <w:caps w:val="false"/>
          <w:smallCaps w:val="false"/>
          <w:strike w:val="false"/>
          <w:dstrike w:val="false"/>
          <w:outline w:val="false"/>
          <w:vanish w:val="false"/>
        </w:rPr>
        <w:t>The solutions of the eqaution -3x</w:t>
      </w:r>
      <w:r>
        <w:rPr>
          <w:b w:val="false"/>
          <w:bCs w:val="false"/>
          <w:i w:val="false"/>
          <w:iCs w:val="false"/>
          <w:caps w:val="false"/>
          <w:smallCaps w:val="false"/>
          <w:strike w:val="false"/>
          <w:dstrike w:val="false"/>
          <w:outline w:val="false"/>
          <w:vanish w:val="false"/>
          <w:position w:val="10"/>
          <w:sz w:val="16"/>
          <w:szCs w:val="16"/>
        </w:rPr>
        <w:t>3</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7x-2=0 shall be computed with a precision of about 30 digits. Enter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3,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1,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7 a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as coefficients and adjust the number type to ‘float‘, ‘real‘ and precision 2. After pressing ‘OK‘ there will be the following sol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1=-0,2673190180844992969734751737867    [1]</w:t>
      </w:r>
    </w:p>
    <w:p>
      <w:pPr>
        <w:pStyle w:val="Textkrper"/>
        <w:bidi w:val="0"/>
        <w:jc w:val="left"/>
        <w:rPr/>
      </w:pPr>
      <w:r>
        <w:rPr/>
        <w:t>Because there is only one solution with multiplicity 1 there have to be two further, non-real solutions. Chose ‘cplx‘ as number type and you will get all 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3=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creating an equation the complex square root number with precision 2 is provided. To create an equation with a degree of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enter exactly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solutions into the given form fields and press the ‘OK‘-button. When the equation shall have a double solution this solution has to be entered tw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7. Algebra</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xtkrper"/>
        <w:bidi w:val="0"/>
        <w:jc w:val="left"/>
        <w:rPr/>
      </w:pPr>
      <w:r>
        <w:rPr/>
        <w:t>With the menu item ‘algebra‘ you can compute divisors, prime numbers and prime factorizations within the entered number interval. When you enter only a single number instead of an interval, only this number will be taken for computation. Great prime numbers with up to 153 digits can be computed with the probabilistic procedure. This procedure has the property that the given numbers are prime numbers with high probability. This probability will become higher with the size of the prime numbers. For provable prime numbers you can use the exact procedure but this can last for more than one day of computation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8.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menu item ‘options‘ you can change the adjustments for representing numbers and the program language. These settings will be saved on disc by pressing ‘OK‘ an they will be at disposal after a restart of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 Insertion of results to word processing progra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results of this program which are displayed with an input line or an editor can be copied to any word processing program. This is done by pressing the right mouse button when the cursor is within the text field whereby a popup menu is opened. Then chose ‘mark all‘ and afterwards ‘copy‘. Now the text is in the clipboard and you can insert it into the word processing prog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10. Printing of result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does not have a printing function. But you can copy the results into the clipboard (see previous chapter) and insert it to a word processing program. If you don’t have one you can use ‘WordPad‘ which is included with Windows 95/98/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krper"/>
      <w:numFmt w:val="none"/>
      <w:suff w:val="nothing"/>
      <w:lvlText w:val=""/>
      <w:lvlJc w:val="left"/>
      <w:pPr>
        <w:tabs>
          <w:tab w:val="num" w:pos="0"/>
        </w:tabs>
        <w:ind w:left="0" w:hanging="0"/>
      </w:pPr>
    </w:lvl>
    <w:lvl w:ilvl="1">
      <w:start w:val="1"/>
      <w:pStyle w:val="DocumentMap"/>
      <w:numFmt w:val="none"/>
      <w:suff w:val="nothing"/>
      <w:lvlText w:val=""/>
      <w:lvlJc w:val="left"/>
      <w:pPr>
        <w:tabs>
          <w:tab w:val="num" w:pos="0"/>
        </w:tabs>
        <w:ind w:left="0" w:hanging="0"/>
      </w:pPr>
    </w:lvl>
    <w:lvl w:ilvl="2">
      <w:start w:val="1"/>
      <w:pStyle w:val="Liste4"/>
      <w:numFmt w:val="none"/>
      <w:suff w:val="nothing"/>
      <w:lvlText w:val=""/>
      <w:lvlJc w:val="left"/>
      <w:pPr>
        <w:tabs>
          <w:tab w:val="num" w:pos="0"/>
        </w:tabs>
        <w:ind w:left="0" w:hanging="0"/>
      </w:pPr>
    </w:lvl>
    <w:lvl w:ilvl="3">
      <w:start w:val="1"/>
      <w:pStyle w:val="Titel"/>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val="false"/>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krper">
    <w:name w:val="Textkörp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DocumentMap">
    <w:name w:val="Document Map"/>
    <w:basedOn w:val="Normal"/>
    <w:next w:val="Normal"/>
    <w:qFormat/>
    <w:pPr>
      <w:numPr>
        <w:ilvl w:val="1"/>
        <w:numId w:val="1"/>
      </w:numPr>
      <w:shd w:fill="000080" w:val="clear"/>
      <w:outlineLvl w:val="1"/>
    </w:pPr>
    <w:rPr>
      <w:b/>
      <w:bCs w:val="false"/>
      <w:i w:val="false"/>
      <w:iCs w:val="false"/>
      <w:caps w:val="false"/>
      <w:smallCaps w:val="false"/>
      <w:strike w:val="false"/>
      <w:dstrike w:val="false"/>
      <w:outline w:val="false"/>
      <w:vanish w:val="false"/>
    </w:rPr>
  </w:style>
  <w:style w:type="paragraph" w:styleId="Liste4">
    <w:name w:val="Liste 4"/>
    <w:qFormat/>
    <w:pPr>
      <w:widowControl w:val="false"/>
      <w:numPr>
        <w:ilvl w:val="2"/>
        <w:numId w:val="1"/>
      </w:numPr>
      <w:bidi w:val="0"/>
      <w:ind w:left="283" w:hanging="283"/>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el">
    <w:name w:val="Titel"/>
    <w:qFormat/>
    <w:pPr>
      <w:widowControl w:val="false"/>
      <w:numPr>
        <w:ilvl w:val="3"/>
        <w:numId w:val="1"/>
      </w:numPr>
      <w:bidi w:val="0"/>
      <w:spacing w:before="240" w:after="6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11-08T12:14:00Z</cp:lastPrinted>
  <cp:revision>0</cp:revision>
  <dc:subject/>
  <dc:title/>
</cp:coreProperties>
</file>