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096971570"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749232132"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33629888"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