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32"/>
          <w:szCs w:val="32"/>
        </w:rPr>
        <w:t>AppLauncher v2.0</w:t>
      </w:r>
      <w:r>
        <w:rPr>
          <w:rFonts w:eastAsia="Times New Roman" w:cs="Times New Roman" w:ascii="Times New Roman" w:hAnsi="Times New Roman"/>
          <w:sz w:val="32"/>
          <w:szCs w:val="32"/>
        </w:rPr>
        <w:t xml:space="preserve"> </w:t>
      </w:r>
      <w:r>
        <w:rPr>
          <w:rFonts w:eastAsia="Times New Roman" w:cs="Times New Roman" w:ascii="Times New Roman" w:hAnsi="Times New Roman"/>
          <w:sz w:val="24"/>
          <w:szCs w:val="24"/>
        </w:rPr>
        <w:t>by Justin Buis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scence:</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program is shareware.  You may distrubute it anyway you wish just so long as the only charge is for distrubution (disk cost, shipping, etc.) and you notify whoever you are giving it to that the program is shareware and not freeware.  Using this program beyond the 21 day evaluation period “requires” a $15 registration fee.  There is however no penalty for not registering, only a guilty conscienc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anual:</w:t>
      </w:r>
    </w:p>
    <w:p>
      <w:pPr>
        <w:pStyle w:val="Normal"/>
        <w:rPr>
          <w:rFonts w:ascii="Times New Roman" w:hAnsi="Times New Roman" w:eastAsia="Times New Roman" w:cs="Times New Roman"/>
        </w:rPr>
      </w:pPr>
      <w:r>
        <w:rPr>
          <w:rFonts w:eastAsia="Times New Roman" w:cs="Times New Roman" w:ascii="Times New Roman" w:hAnsi="Times New Roman"/>
        </w:rPr>
        <w:t>The program is fairly simple to use.  The time must be entered in 24 hour time (military time) Where 1pm is not 1:00 but rather 13:00 etc.  Not too hard.  The hours go in the first box, and minutes in the second.  Other than that, simply fill in the boxes with whatever program you wish to run at the designate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have the option to enter up to six different times to run the same program.  Clicking the “reset” box means that the program will run day after day until you shut down AppLauncher.  You also have the option to make the program run X number of minutes after the first time and on and on.  Fairly straight forward.  Of course if you still have any questions e-mail me at buistjj@river.it.gvsu.ed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rogram was created out of my complete lack of ability to awake from my simple digital alarm clock and I found that if I could pick what song would be playing when I woke up I could get up much much easier.  Well here you have it, now I use my computer to either spark up a CD when I want to wake up or play an MP3 playlist.  Pretty spiffy.  Other than that I can't really see much use for this program other than an alarm clock or as a quick reminder to do something.  If you find this program useful I'd greatly appreciate just a simple e-mail to buistjj@river.it.gvsu.edu letting me know you like it.  Or if you've got any questions about the program feel free to mail me there too.</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5:25:00Z</dcterms:created>
  <dc:creator>foobar</dc:creator>
  <dc:description/>
  <dc:language>en-US</dc:language>
  <cp:lastModifiedBy>Allendale MS/HS</cp:lastModifiedBy>
  <dcterms:modified xsi:type="dcterms:W3CDTF">1998-03-19T15:30:00Z</dcterms:modified>
  <cp:revision>1</cp:revision>
  <dc:subject/>
  <dc:title/>
</cp:coreProperties>
</file>