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۳  </w:t>
      </w:r>
      <w:r>
        <w:rPr/>
        <w:t>PAKO 2 v1.1c 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: DO NOT DISTRIBU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VGA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CPU or compati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1/102 AT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EXE    76160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1   188217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2   217856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3   112500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4   131282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5   181392   08-09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OC     6037   08-2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OF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is 2095, strange new life for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everywhere. Scientist  have concluded  the orig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forms  to be from outer  space, but are  unable to  pi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where. These life  forms live very  short lives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 hundreds of  eggs behind them.  The Earth  populati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 annoying than  the cockroach and  have  nicknam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.  Since  these pests  can't  be killed  with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icides, Uranium Corp. has developed Pako (You), an anti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 constructed from the DNA of the space-pes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o's specific design is not to find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 but to  seek and destroy  their eggs and 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Pako successfully completed 100 tests set by Uranium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 Quality &amp; Safety Administration  halted it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until Pako passed 250 more tests of their own.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is 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Activate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Activates Save-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Toggles Turbo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Activates Ex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halts Pako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yS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: Esc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2: Enter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JoyStick/GamePad is uncalibrated or any erratic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, rotate the stick/pad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- Keyboar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- Joystic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- Adlib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ttings Soft &lt;-&gt;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settings dark &lt;-&gt;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ROM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the dynamite until all of the space pests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hesitate to kill you.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try to run away when you are ener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at pills for safe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 food gives a penal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often as posible. (Hit 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isk Publishing warrants that this product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ree  from defects in media.  Duplication or  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90 days, and we  will replace  the product if any suc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ntered. Softdisk further warrants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 substantially in  accordance with any written 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isk  Publishing disclaims  all other  warranties 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,  whether  express,  implied,  statutory 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with you,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 merchantability or fitness  for a particular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.  Softdisk Publishing  does not warrant that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 do not allow the  exclusion of implied  warrant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clusions may not apply to you.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egal  rights. You may also 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Softdisk  Publishing be liable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loss of  data,  lost profits,  cost of  cover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 incidental,  consequential  or indirect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 use or attempted  use of  this software 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however caused and on any theory of liab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will apply even if Softdisk Publishing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 damage. Under  no  circumstan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ability of Softdisk Publishing exceed the actual 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 received by  Softdisk  Publishing  in connecti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copy of the  software in question. Some 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limitation  or exclusion 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, so the above  limitation 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greement shall  be governed  by the  laws  of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iana 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Sof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orld: Softdisk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Sof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oftdis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0007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1-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1-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