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d. You may evaluate the WinModem large model libra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60 days. If you continue to us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ixty days, you must register the product.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, please see the file LICENSE.DOC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a site 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WinModem is easy and convenient.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veral benefits. These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ccess to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1 year of free upgrades,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from us, complete the form below and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(Foreign customers please note that all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 funds on an instrument drawn on a US bank, 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nternational money order.) We do not accept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customers please note: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purchase orders from FORTUNE 1000 firm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ions, and government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 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_________________  Postal Cod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learn about WinMode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Registrations* _____ @ $1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 residents add 7% sales tax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standard shipping. Up to 4 registrations. Beyon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please see the information regard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coln, RI 02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