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press@venice.SEDD.TRW.COM (Barry 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0 May 90 20:10:1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arking 2.x apps OK for win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1990May28.201449.22218@maverick.ksu.ksu.edu&gt; munson@matt.ksu.ksu.edu (Jeff S Pihl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seem to have found a way to let older windows aplications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andard mode win3.0 without being prompted with the annoying 'use win/r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tice.  I assume that this procedure will work for enhansed m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&lt;rest of info dele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.zip file contains both nonag.c and nonag.com, which (more 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Jeff's technique.  To use nonag.com, you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ag fo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modified in place, so be sure to have a backup copy. 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rom the source code, it tries to check fairly extensive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 fact a Windows new format executab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is (at best) hastily developed gunge code, and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l of what good coding practice calls for.  Furthermore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a grand total of 4 applications.  Your mileage may indeed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the source code is there.  And, of course, remember that 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s eliminate the annoying messages -- it does not find or 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.  Don't apply it to programs you are not confident ab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