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write (c) 1985 by Carl Bu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SILENCE is a resident addition to DOS that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iminates most program so unds.  Beeps are shortened and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uced to one short beep followed by a series of click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using very short duration tones may still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 by intercepting the system c lock tick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(by entering the command SILENCE), at every tick (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second) the speaker is turned off and timer 2 is se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lick.  The program can be turned ON (no sound) or OFF (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lowed) through the commands SILENCE ON and SILENCE OFF.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ed program (to turn it ON and OFF)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e of the unformatted data area of the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e d program.  This communication can be disrup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intercept the system clock tick (such a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).  If communication is not possible the user is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should be compatible with most programs.  If inter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another resident program, try switching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SIL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ILENCE without parameters installs the resid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ilences the speaker.  As Silence is a residen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vailable memory will be decreased by the size of the program (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SILENCE checks duri ng installation to see i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has already been installed.  If it has, or if an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sts which may interfere with the operation of SIL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given the option to abort or continue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ore than one copy of SILENCE serves no usefu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py installed consumes 300 bytes of memory, increases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overhead, and causes the setting of all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alled to be fixed (it can no longer be changed from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ON - Turns SILENCE ON. Program sounds will no longer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returned if SILENCE has not been install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tting is not possible.  SILENCE OFF - Turns SILENC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nds will now be heard.  Error messages are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has not been installed or if changing t he set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ILENCE ? - Program information (you're read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