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ject 3 v0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ris Shei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Project 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t is character based, windows environment that can play V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s written in 492 lines of Turbo Pascal 6.0. Currently though,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program has not been made yet, and probably wont be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or at least until I figure out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much of computer to run this version of Project 3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need to have plenty Upper/High Memory available; around 140k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room for the future). To be able to shell to Blaster Mast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is program high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Projec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not have enough memory. Loading it high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load bigger VOCs to play. You also need a Sound Blaster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or compatable card. It wont work without one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Sound Blaster Pro. I have no idea if it works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, SB 16 ASP, or any other compatable. I would like inpu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is recommended, but not required. You can always us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ollowing files into your Blaster Mast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-Hdr.Ex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Project 3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Projec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, you wont have enough RAM for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equire Blaster Master or VOC-HDR to run. It jus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you can use a keyboard with this program. I'm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majority of you do have a mouse, so this shouldnt be proble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users, press ALT and the red letter of the menu bar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access the menu. Then you may use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ar up or down to select the option. You may also press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you want that is in red, or use the hot key that is stated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 Users of Borland IDEs will find this a very famili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have a mouse, please go out and get one! You can get a goo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use for around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O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VOC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VOC - Loads a VOC. If you use a hard drive cache, the statu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 right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VOC -  Plays the VOC, giving you a small status display of the VO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Shift -  What does this do?? This option will take a stereo VO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it by 60 ms over and mix it in with the original VOC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stereo sample. This is something like the ECHO fun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doesnt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OC-HDR - This option allows you to convert the raw stereo samp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Phase Shift option to a standard stereo VOC, without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laster Master - This will shell to Blaster Master so you may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ase Shifted VOC. Blaster Master supports many Digital eff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hance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- Pretty obvious what this does. Just remember that pressing ESC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the program, even when playing VOC files, you will be hur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to DOS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screen is called the status line. It displays hot-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playing VOC files. You may use the mouse to click on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ing it throug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CopyWrited, as I can not afford a patent on this. I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isassemble this program, hack it, or virus it. It really isn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Please dont hack this program. You'll just be disappointed with i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does stink more or less. I'm not giving out the source cod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do so at your own. If this program format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clears your CMOS, and burns out all your cards because of a bug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inflicted by the program. I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entees that this program will even work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FreeWare, at leas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ing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InterNet: touch@the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the SysOp of the Third Dimension BBS, of Pioneer High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change when I graduate from Pione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k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r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8-267-9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Back Verif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