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werful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 download big files,unarchive it and have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nd it's of no use to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make so m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peat DEL ,RMDI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,ZERO.COM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angerous program,so you can't be to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"ZERO C:\" will delete all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erase,if you don't overwrite yet,and remember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it with G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makes many subdirectories,and you may want to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ry "ZERO \GT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