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S &amp; GTSDMA v0.9 Manual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e important are marked * at the 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rst created in Sep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ast modified in Nov.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escription: A kind of DAC Music Traker(Tracker) and Graphic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Requirements: SuperVGA(above 512k),Sound Blaster,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belongs to the author from when i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Kim Young J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 ) (02) 887-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) 151-061  Kwan-Ak Gu,Bong-Cheon 11 Dong 1641-5, 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oul,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something like postcard rather than feedback through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insist E-mai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net)   87272039@KRSNUC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) I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ccount of my friend who is at military servic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will be expired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this(v0.9) is a kind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port me program bugs,and testing results,or your own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make this clumsy English manu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full refined manual of your own language,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nd me money ($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99% of you want to select the first, 0.98% for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0.01% who doesn't know what is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other 0.01% who is most conscientious,  for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se are your duty for us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uty is not only moral bu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S can be distributed to any place without author's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dition that copyright message is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songs included here ar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 XSNG song,Amiga Module or PC Scream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mples included here are collected or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ource(Mac,Amiga,Sun,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couldn't keep nor trace all of sourc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If original composer of songs,creator of module and X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ose who record sampl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extract out their works from GTS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do as demanded with sincere a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Bridges' VGAKIT 4.1 (SuperVGA Chipset information and bank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gas production's SuperStudioSession (first inspiration and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ervers(sumex,saffron,plaza,nic)  (collection of samples and mod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Introducti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tried Amiga Module Traker or PC Scream tra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make sound by sending out digitiz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iffenrent pitch ( i.e. Digital -&gt; Analogue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kers are different essencially from FM synth (such as ROL,CM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produces sounds of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S has the same function,but there is som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rst,you can input your own music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dea is mainly from Macintos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Super studio session,Finale,Delux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I'm much inspired by "Super studio ses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of samples ar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cond,the music itself is seperated from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modules have musical sequence and samples all in 1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fore have big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have some samples st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usic can be created more easily with very sma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ke scream tracker 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rd,GTS can manage .VOC as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cord your own voice (sampling), -- Analogue -&gt;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duce music from that sample.     -- Digital  -&gt; An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r music card has DMA feature,use GTS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S(direct version) works variably as to mach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stall(refer to GTSINS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. Unzip it with -d option to make sampl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  PKUNZIP -d GTS____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t doesn't need to load sound driver (sound.com,sbfmdrv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Help Summary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O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.Edit  : First,you must select target area by marking ,(execpt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elete    : * (you may know well about all abo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epeat    : repeat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epeats   : repeat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ie_untie : Tie selected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e if the selected are 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bugs found with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raw screen by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sert      : Insert following special no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mark positioned(purple vertical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where mouse cursor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(key,measure...) in a trak NEVER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ther trak,execpt te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that is, tempo change affects all 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Ending    : this area is skiped when music is las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)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.     |      |      |      |      |     .|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.  1  |  2   |  3   |  4   |  5   |  6  .||  7  |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     |      |      |      |      |      |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x                                        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_sequence: 1-2-3-4-5-6 - 1-2-3-4-5-6 - 1-2-3-4 - 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nchor    : drop anc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second anchor is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rea between the first and the second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d to mark wid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one sample,that is to change all th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 in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ote:Screen is not updated until draw sample box again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nfig(GTS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.DAC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machines may have to reduce this value to get prop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value is too high for your machine and playing t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is not played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case , reduc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ing of hardware pitch and tempo can be compensated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pitch and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ound Blaster DMA Channel Number ( the mosts ar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nfig(G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.TimerTi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adjust this value to get good quality of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o speed of your machine and number of playing t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ether oscillograph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below(tuning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Oscillograp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value for chang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low machine may have to turn off it by enter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values have same effect on music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only diffenence in col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below(tuning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Inserted  if put on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d  if put on the place already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  if click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urrent trak info(key,measure,tempo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creen scroll line : Scroll current trak horiza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rak change button : Change traks       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ote sele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(marking tool),Eraser,Notes and Rests  \  Each item i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(1/2), 3 (1/3)                           }  is selected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,Flat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lay &amp; Sto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to play music from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DMA channel(GTS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Directly   (G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music and scroll to where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olume,Pitch,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1-Vol8  : Volume of each 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(main)  : Volume of Total 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itch      : \ this 2 value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empo      : /      as to mach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mple test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current selected sample (Direct DA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mp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ample in SAM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Samples MUST be in the SAMPLE subdirectoy just below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SAMPLE subdirectory can have one-deep ch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PERCUSS,GUITAR,SYNTH,VOI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sample root directory,click the head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,F2,F4,F8,F6,F3 : insert note(1,1/2,1/4,1/8,1/16,1/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FF1,SHFF2,SHFF4,SHFF8,SHFF6,SHFF3 : insert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1-ALT_8,UP,DOWN : change trak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I,ALT_K,ALT_T,ALT_M,ALT_E : Insert Instrument(Sample),key,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,measue,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C,ALT_V,ALT_X,ALT_D : copy,cut,paste,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N,ALT_O,ALT_S,CTRL_Q : new,open,save,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,RIGHT,PGUP,PGDN,HOME,END : scroll trak horiza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R  :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_T : Tie_u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A  : Drop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_P :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uring the music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S    : User can do nothing but sto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TSDMA : User can change volume and pitch,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trak tured off from the first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na stop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: stop music and not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key : stop music and scroll to where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Tuning Up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(The most important part of thi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 Relation of Timer value and Pitch,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speed       |          Fast             |     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k      |           1               |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llograph        |          off              |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 timer(GTSDMA)   |  (can be) high            |  (should be)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Tick(GTS)      |  (can be) low             |  (should be)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ch &amp; Tempo       |  (becomes) high,fast      |  (becomes) low,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(so,adjust) low,slow     |  (so,adjust) high,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quality       |         good              |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ximun value of DAC Timer(GTSDMA.EX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when all 8 trak is on,music plays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usic plays trembling or stop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ecrease DAC timer value,and up picth,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nimun value of TimerTick(GTS.EX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when all 8 trak sound is not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more-trak-off sound(7 tr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itch and tempo varies as to the number of trak currently being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usic plays tr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ncrease the TimerTick value,and up pitch.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y 286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4 trak  DAC timer 80 , TimerTick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   0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o get good quality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 requires fast speed at least above 12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slow machine users must adjust timer values(DMA),pitch,te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have to turn off oscill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o the machine speed and the number of playing 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ast machine users(above 386),I recomm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d better have cons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te of maximun number of trak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do not change values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good hearing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File Forma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                  : number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   - offset aaa    : sample name(each has 12 byte DO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aaa - offset aaa+16 : length of traks(1-8) i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music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has word(2 byte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X X X X X X X    X X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| |_____|    |_| 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type    temp  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  music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15  reserve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utline rout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 = fopen(fn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_sample = fgetc(f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c = 0 ; c &lt; num_sample ;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ad(sample_table[c],1,12,f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(length_trak,2,8,f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c = 0 ; c &lt; 8 ;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data[c]=farmalloc(length_trak[c]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ad(music_data[c],2,length_trak[c],f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(f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Sample Fil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ample files larger than 64k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S treats samples as unsigned 8-bit raw file of 8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.VOC(unpacked format) file which has sampling rate i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by G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(.au , .iff) mus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 or 8000hz 8-bit raw file by remov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But Raw file can have specia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xx     xx is sampling rate of word(2 byte) in 80x86 re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xxyy   xx is begin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 is end of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file can have either of the 2 in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order is R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) RATExxLOOPyyzz$$$$$$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14 byte is header and real sound data begins from 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ow to make raw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make a 14 byte dummy header file "SAMPLE1.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use binary editor to input hex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member 80x80 reverse wo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8000(0x1F40) must be entered as 4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now combine header file and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PY/B  SAMPLE1.HED+SAMPLE1.RAW  SAMPLE1.S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ok,you made it "SAMPLE1.S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Converter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OD2GTS : Amiga Modules --&gt; GTS s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7-bit sample --&gt; 8-bit raw files with LOO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 your own music by using that sample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ng itself doesn't tranlate perf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ll effects including tempo,break  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may have to insert appropriate tempo with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OC2RAW : VOC(unpacked) --&gt; Raw file with RA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 file are assumed to carry only sound data(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formations(such as silence data,loop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Fix Rate (FIXRATE.EXE)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Some samples(extracted from Amiga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not correct sampling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Fix it with your own good hearing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Bug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ested this program only in my 20Mhz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und Blaster compatible(Sound Master of Sung Il co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TI VGA wonder.( I used 640x480x256 mode to draw oscilo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ck of full test prevent me from naming this as Ver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very sorry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yway,in other system (386 or 486) this 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please repor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ugs are known to author,but not yet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Skip bar caluculation when draw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A bug When insert or delete between tie 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Screen is not updated when replac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Inefficient management of loaded samp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Use Cac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Incorrect sampling rate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Fix it with your own sense and FIXR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Author Comment (Future)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arted this work in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assembly function for SVGA mod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rst,I planned to make playing routine also with full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de a schematic code(outline of assembly code) in Turbo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nd get a little good quality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y exclamation of Speed of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a computer major nor have relations with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ave other immedient works pend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got to put off the work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pity I have no time for version up at th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ater version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ssembly feature of D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version with various graph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treatment(allegro,adagio, p,mp,mf,f, stacatto,tremolo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use of memory(Extended memory) for large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rak than 8 trak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chord ac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verters for .ROL .CMF .MID,if necessary and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jobs,It seems,I will start at Sep.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