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vert t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00 (02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HISTORY. This is the third version (versions 1.00 and 1.10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ata, requiring a VOC conversion utility to be utilized).  With 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dded, the program has been renamed from RAW2SAM to CVT2S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ts multi-format input capabilities.  Future pla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VOC support (repeat blocks) and WAV support (I have yet been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the necessary documentation, or WAV suppor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).  Updates will be posted on City Lites BBS (sec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USE CVT2SAM?  CVT2SAM is provided to you, by me, as a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se it and copy it.  CVT2SAM, however, is not 'junk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heap utility whipped up overnight then sent to the mass markets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), rather it constantly evolves and includes many hou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lines of code.  Each section of code has been rewritt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two or three times to optimize the speed and increase mod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I have heard many comments that the speed of CVT2SAM is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other utilities of the type (though most utilities jus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header and treat the rest as raw data, rather tha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locks in blocked VOC'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.EXE converts raw sound files and VOC files to .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in ModEdit.  Most types of VOC files and all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ypes work with CVT2SAM.  If the CTV format is not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ill be assumed to be a raw sample, so unknown forma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AV format, will not be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'CVT2SAM' on the command line,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name and an output file name.  The outpu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first eight characters of the input file name with a '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active mode, the user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2SAM  [InFile] [OutFile] [-?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 input file and an output file are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ersion.  If only an input file is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n output file, with a default value of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input file name with a '.SA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'.SAM' extension be used, as ModEd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ose samples which have an '.SA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assumes that the OutFile should be overwritten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oes not prompt or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?' option brings up a short help screen.  The '-C' option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V converter to convert even compressed data (see note in 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WHAT DOES CVT2SAM DO?  CVT2SAM converts the sound data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unsigned to signed sound data.  (Most popular sound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OC files, use unsigned data; SAM files use signed data).  CVT2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CTV block types headers and performs the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blocks to raw sound data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OW EFFICIENT IS CVT2SAM?  CVT2SAM was written in assembly, then PKLIT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is very compact and time efficient.  (This version wa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release over a month before the actual date of releas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back the date to completely rewrite the VOC conversion routin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TIPS - RAW and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VOC SAMPLING RATES.  A rate of 8000hz corresponds to C2 in Mod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strument pitch.  However, with ModEdit 3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each sample at playback or loading time, therefore all VOC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ing ra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VOC BLOCK TYPES.  This version of CVT2SAM recognizes VOC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urrent block types.  Silence blocks are expanded; new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data blocks are converted, marker blocks are discarded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are displayed on the screen, and repeat blocks are ignor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VOC COMPRESSION.  As the hardware compression feature of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actually discards data from the VOC, compressed VOC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f you do not have or can not obtain a decompress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 file, use the -C switch to tell CVT2SAM to convert compressed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(though bear in mind that the actual decompression of it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t playback time only if the sound is in VOC format,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2:1 compressed VOC sampled at 8000hz, you would be lef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poorer quality 4000hz SAM file.  That is why hardware 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default, and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NEW VOC TYPES.  Stereo VOC blocks can not be used, as the SA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stereo and there is no comfortable way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ample to a mono sample.  As I gain information of other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 will address them and include them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esting VOC files (over 500 passed successfully through),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rror (and have now misplaced the VOC file).  I 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able to duplicate the error, so I suspect it was a faulty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should have any strange behavior or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send me the VOC file!  The particular error was that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led with extended ASCII characters then the system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AHL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5-1143  (2400-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2-5399  (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any questions/comments (particular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)  If for some reason you want the source code, no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