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ough this program has been thorougly tested, there may still be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 have encountered rare errors which I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.  Should you encounter any problems, either with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conversion of a particular file, please bring them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(with the offending file if applicable). 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re included in CVT2SAM.DOC.  I will get a new (fixed)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soon as possible should you report any problem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Dah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