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(ile) M(anager) copyright (c) 1993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can be considered something of a "super Drives object" to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your WPS Drives objects and directory folders (although F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program, not a WPS object or folder).  FM display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s and allows maintaining your files and directori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 by selecting them or their datafiles and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datafiles.  Drag and drop and context menu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s well as more traditional pulldown menus and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), you can create that directory and unpack the arch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, answer "Yes" to the initial popup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M.INI located in the current default directory. 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 to be accessible from anywhere (as from a command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a scratch directory.  Copy FM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BAREBONE.D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Libpath (see LIBPATH= in your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M.HLP into a directory listed in your Help path (see SET HELP=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).  If you want to be able to vie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copy ARCHIVER.BB2 to a directory in your Dpath (see SET D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).  By default FM places FM.INI in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ath; if you'd like it somewhere else, se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ROF_PATH to point to the directory in which you want FM.INI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, answer "No" to the initial popup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M.INI located in the current default directory. 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 over an old copy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uses some temporary files and directories off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o you might want to set its Working directory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your temporary directory ,and enter the director(y)(i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windows for in the FM program object's Parameter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(obviously, replace the paths shown with what's r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.EXE - Settings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\FM.EXE  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 open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M main window (you can have more than one; see Misc-&gt;Toggles-&gt;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Starting FM) presents you with a split view; on the le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showing all the available drives and subdirectori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s container showing the contents of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imagine that these windows are similar to a "multiple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a directory folder that are linked togeth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 in the tree causes the directory view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irectory rather than opening another fold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open a new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select" I mean double-clicking a file (or arrowing the dotte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it and pressing [Enter], but use the mouse, it's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select a subdirectory in the directory 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hanges to that subdirectory.  If you select a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is different.  First, FM checks to see if you've associ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mask with a program and executes that progra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.  If it's not associated, FM checks to see if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views it as one if so.  If it's not an archive, FM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file itself is executable and, if so, runs it.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views the file using an internal viewer (or one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sc-&gt;Program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makes heavy use of intuitive drag-and-drop operations. 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xt menus are the recommended methods of getting thing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 (or the WPS, for that matter), although FM offers other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(double-clicking) directories and drive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oving about your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files between directories by draggin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view to a directory in the tree (or wherever). 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WPS drives or folder objects, too, or to another FM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nstead of move, hold down the CTRL key while dragging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rag and drop works pretty much as it does from a WP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ag files to some of the Toolbox buttons (the Toolbo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indow that contains icon buttons for common task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-&gt;Toolbox), and their action will be performed on the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you can drag a file to the trashcan and it'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op a file onto another file you'll get a dialog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a list of options (concatenate the dragged file(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compare the files, etc.).  If you link-drag a file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the executable will be started with the dr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, you'll find that drag-and-drop can be used to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management tasks quickly, conveniently and intu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n a full details view, there's no "white space!"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you may also drop on the two text lines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rag and drop is not the only method of getting thing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M, nor are moving and copying the only actions availa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second button on your mouse inside the tre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o get a context menu of options from which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pplicable to where you requested the context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f you request a context menu on a drive, you'll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the ability to check or format the disk,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riv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oolbox buttons have their own context menu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 the command you give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, accelerator keys (they're listed in the menu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n optional Toolbox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obvious (drag and drop, menus) you can do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You can rename files by holding down the ALT key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names in the window as well as by the method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like in the WPS).  If you select Move or Copy from a menu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or (remember, drag-and-drop is faster and more intuit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esented with a dialog that lets you "walk" 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want the files placed.  The Parent and Roo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quickly move the directory view to the previous 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When you move around your drives, FM remembers whe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o you can get back easily using the Misc-&gt;Pick Directo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allows you to customize both appearance and function.  Appea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rough the Views menu, by selecting different view-ty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s, changing fonts and colors, setting sort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ustomized by setting associations (Misc-&gt;Edit Associ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ommands (Commands-&gt;Edit Commands), chang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V uses for some commands (Misc-&gt;Prog Setup)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c-&gt;Macros).  Some behavioral changes can be made by s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oggles (Misc-&gt;Toggles).  Be sure to click Misc-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fter making changes if you want them all to be "perman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, please take a moment to brow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noted above and tweak FM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go into a little detail about the pulldown menu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lso available online, as well as more detailed help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so you need only browse this 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you can get the applicable portions of the File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some specific additional items, by clicking button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bject in a co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under the Files menu are extremely obvious,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&amp;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hadows of selected files and directories on the desktop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directory is selected, creates only one lone shad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desktop.  If several are selected, creates a f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m on the desktop, then places the shadow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object's Settings Notebook.  Use this sparingly; abo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consumed (EAs, etc.) to "turn the file into an object"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Command Edit dialog and lets you select a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(you could even add one on the fly), then executes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chive containing the selected files.  If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ll the files in the directory go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from selected archives.  FM ignores any selecte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selected files into the Collector and brings up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alread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selected files into the clipboard, one file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ext is in the clipboard, if any,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contains several ways to select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You should be able to quickly select a subset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ainer using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you can also get the Views menu as a popup by clicking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vacant area of one of the container boxes or on one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above the contai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customize the appearance of the tre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con:  this view contains both text (directory name) and 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rive/directory.  Tree text:  contains only text.  No Tre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lines that connect the subdirectories in an expand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Collapse all:  collapse all drives and subdirectories. 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expand all drives and subdirectories (except floppies, so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you to insert a disk if they'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customize the appearanc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Icon:  the ubiquitous icon view has text unde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  Name:  similar to the icon view, but text is beside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 only text (the filename) appears.  Details:  argu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view; contains full information on the files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directory you're viewing.  Details setup:  thi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oggle the detail view's titles and icon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upp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file and directory names to be uppercased in the display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names are displayed in mixed upper and lower case, a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by default (FAT drives always store file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HPFS allows mixing cases but is case insensitive with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lowe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file and directory names to be lowercased in the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aves a bit on the horizontal room requir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toggle mini-icons and whether or not FM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for files and directories when loading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standard font dialog to let you pick a new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You can also drag a font from the Font Palette WPS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set a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a dialog which can change the window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rag colors from the Color Palette WPS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m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enter, or pick from a list, a new filemask to filte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o you in the directory container.  This can be a powerful t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etailed help available online in the filemask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presents you with a number of ways to sort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enu lets you rescan part or all of the main window.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s the current directory.  Drive:  rescans the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highlighted drive.  Tree:  rescans the entire tr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 All main windows:  like selecting Tree for 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 is a temporary place to hold files t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later.  No physical (disk) storage is used; th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lds the filenames until you're ready to do something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rag files and directories to the Collector from a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r from a Grep window.  Be careful where you drop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already in the Collector are "targets."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n a directory, the files are moved or copied to the director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llector.  If you drop on a file, you get the usu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(Seek and scan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p window can be used to find files with a certa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nd/or that contain a certain text string.  Grep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drive, directory and mask.  This is useful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finding all .INF files and then using Shadow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older containing shadows of all the found files.  You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Grep window, but not to the Grep window (makes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s a separate window that contains icons that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commands to the main file window.  The icon butt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are graphical "mnemonics" for some menu command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helpful to novice users.  You can make the title bar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by clicking mouse button 2 (usually the right butt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ice) in the client area of the window.  When the title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, the buttons are described on it as you pass the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negade process that won't die, try Misc-&gt;Kill Pro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'll get a list of running processes; pick one and click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always work, but usually will.  Be careful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FM.  It won't show in the list, but a parent process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shell that started FM) may.  It won't be fatal if you d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OS/2 undelete command activated in CONFIG.SY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IR=) for the current drive you can use Misc-&gt;Undelete Fil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to the Undelete command.  You'll b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undeleted on the current drive; pick one or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Cm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one-shot batch file?  Click Misc-&gt;Instant Cmd File and typ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LE, then click Okay.  Click Help if know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important; it'll tell you what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et the name of a default viewer and a defaul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 instead of the internal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you do so as the internals are rather limi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ign a program to be run when you request to compare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one file onto another; if you link-drag,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otherwise you get a dialog where you can choos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CO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got your windows looking just the way you want th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It'll save window positions and other miscellaneous defaul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be there the next time you run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-click a file in a container FM firs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ssociated a matching file mask with a program.  If s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tarted with the datafile as its argument.  The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ets you enter, delete and change thes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keeps track of where you've been for quick recall via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enu option pops up.  If you pick a directory from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click it, or highlight and click Okay)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or a new window is started depending 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oggles you can set or unset (set toggles have check mar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windows open it can take a while to clos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You can select this to completely shutdown FM (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lose from the Window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ps may seem obvious, but if you're looking for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doing something, read them, as there may b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rgotten or haven't thought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view for a container to maintain is the Tex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in windows, you can tell FM not to load the icon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speeding up disk scanning (they're normally load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displaying them, in case you turn them on later).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f FM doesn't load the icons and you turn th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directory to switch to from the tree or the Pi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faster than "walking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ll the main windows you'll need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, when you know ahead of time,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to start them manually, and so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a command from the pulldown menu is faster than pick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dialog which you get when you use the context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s that can act on all selected files with one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program is faster than commands that requi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ssions for each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ttern matching in the Grep window is slower th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ing, and no text to search for (just filemask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 is shareware; you can try it before you buy it, and decide no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it doesn't meet your needs.  If you continue to use it beyon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, though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, register AV (if you've already registered AV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registering FM -- check the about box, you alread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).  $35.00 in US funds ($75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registers both programs. 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US for disk shipment outside the US.  You can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gram (about 12K) online @ (318)222-3455 o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Fidonet#1:380/16.0; set it up with me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