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D-ROM FILE DATE ANALYZ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simple, a new CD ROM Shareware disc w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4-6 months. Now though, we have several key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all releasing discs that overlap files with one another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king down your cash, you ask "what's the duplication rate with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CD-ROM File Date Analyzer for my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n interest in just how "fresh" a new CD actually was.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dvertising claims, each disc release would lea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nearly the entire disc was filled with program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". As I found, these "just released" programs often mea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y a year or more. I don't know about you, but I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years" discs, I'm always looking for the NEW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was crude, but it did what I wanted,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I, in turn, posted my "findings" in the CD-ROM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a national message network). Surprisingly, I had peopl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ould get the utility that I used to create the analys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d several CD ROM distributors contact me directly asking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the program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is positive feedback and encouragement on an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decided to put some time behind the keyboard to polish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ublic release. The time spent polishing and enhanc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more time than the original crude version. The end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still think is easy to use and retains it's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is initial shareware offering will serve as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release future enhanced versions as well as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CDFDA reads a text file listing (common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llfiles" listing) and sorts the files data into a month b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for the years 1990 through 1993. This "allfiles" list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 format. Being a PCBoard SysOp, this is the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me. If there is enough demand, additional forma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a listing of individual DIRxx files, typ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tems, these can be quickly combined into one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CDFDA by using the batch file, CDLIST.BAT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batch file simply performs a recurrsive loop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py function, copies each DIRxx file out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.LST. This filename can be rena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 file listing, CDFDA will begin to read the "all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processing each record 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CDFDA will create a report as indicated by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the repor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reated By: CD-ROM File Dat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PIER2.RPT   -  05-26-1993 21:2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ated other than 1990 through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.ZIP     613832  01-01-99  Ensign V LIVE DEMO - stock mark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02B.ZIP     181869  04-05-94  Periodic Table 2.02 - Disk 2 of 2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s for 1990 and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File   %    Apx  'K'   %        91  File   %    Apx 'K'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==== =====  ======== =====      ==  ==== =====  ==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0  0.0%         0  0.0%       1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0  0.0%         0  0.0%       2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0  0.0%         0  0.0%       3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0  0.0%         0  0.0%       4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0  0.0%         0  0.0%       5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0  0.0%         0  0.0%       6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0  0.0%         0  0.0%       7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0  0.0%         0  0.0%       8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0  0.0%         0  0.0%       9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0  0.0%         0  0.0%      10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0  0.0%         0  0.0%      11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0  0.0%         0  0.0%      12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  -------- -----          ---- ----- 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0.0%         0  0.0%        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=====  ======== =====          ==== =====  ==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s for 1992 and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  File   %    Apx 'K'    %        93  File   %    Apx 'K'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==== =====  ======== =====      ==  ==== =====  ==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0  0.0%         0  0.0%       1 1,189 25.1%   164,895 25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0  0.0%         0  0.0%       2 1,060 22.4%   137,095 21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0  0.0%         0  0.0%       3   756 15.9%   112,983 17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1  0.0%        70  0.0%       4   380  8.0%    49,440  7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18  0.4%     1,776  0.3%       5   107  2.3%    14,749  2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35  0.7%     5,853  0.9%       6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38  0.8%     3,394  0.5%       7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39  0.8%     3,731  0.6%       8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58  1.2%    16,792  2.6%       9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129  2.7%    15,214  2.4%      10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315  6.6%    44,243  6.8%      11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613 12.9%    75,045 11.6%      12     0  0.0%         0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  -------- -----          ---- ----- 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46 26.3%   166,118 25.7%         3,492 73.7%   479,162 74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=====  ======== =====          ==== =====  ==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Total Files:  4,740    Total Approx 'K' Bytes:   646,057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eparing the file date distribution matrix, CDFD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ist filedates that are outside the 1990-1993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several, what I refer to as "low rent" disc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flect file dates in the file listings. On one CD I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dates were all flagged with 04-14-93. Obvious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dn't take the time (or courtesy) to pull in true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DA does not attempt to extract any further file dates as CDFD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e used as a "before the purchase" utility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determine if a CD considered for sale is worth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mention that several CD ROM vendors d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properly reflect the true file date in their file listing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the least that we, the consumer, should expect from a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 There are several vendors who go to great pains to ensur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in their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FDA at the command line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Name  - The name of your "allfiles"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Name - Name of the output report you wish to be create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LPT1 to sen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GIF's Y/N - You can choose to exclude GI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. I personally find little benefit to G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s there is no TRUE file date for these fil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on may skew the results. You ca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types of files are included in your resu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above information, simply press F10 and you'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 If you leave File Listing Name blank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The program will now begin reading and processing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 DATE ANALYZER is released as SHAREWARE.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evaluate the program. Try it out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you are required to register the program.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encouragement for me to continue to releas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I have NOT crippled the program in anyw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d on whether to restrict the unregistered program in som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just go on the trust of users who ma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e program send $10.00 along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: Robert Neal, 317 Hickory Avenue, Romeo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 - register CDFDA along with another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, CD-ROM Duplicate Analyzer for only $5.00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e program for commercial use, send $20.00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usiness name and address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 for commercial users - register CDFDA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gister another program of mine, CD-ROM Duplicat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ly $10.00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vendors/distributors may send a copy of your CD disc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yment and receive registration numbers for both progra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reviewing new discs and post my reviews on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network, a large international message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1,000 different BBS's participating. The review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potential group of consumers, eager to purch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Any CD's received will be reviewed on an im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If you feel your CD is of quality, here's you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ome free "promotion" for your product and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to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