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v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4.23+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by WWIV Softwar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is licensed for use by anyone using WWIV BBS software. JE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No fee may be charged for it, except incidental costs fo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forth, but never to exceed $5.00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is shareware, not public domain software or freeware, and WWI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retains all rights. However, JE requires no registration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be free for anyone using WWIV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is a mouse-driven (though a mouse is optional) conference editor for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3 and greater, allowing easy organization or reorganization of sub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allows inserting subs/dirs in the order desired within a conferenc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subs/dirs within a conference may be moved abou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, and conference security settings may be freely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not listed on the command listing line, the INS (insert) an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lete) keys may be used to insert or delete conference or sub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'I' and '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requires a fairly hefty amount of memory (primarily due to th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n windowed interface), to the tune of about 320k or so.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required will vary according to how many subs and/or di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specific BBS, as well as the number of conferences. In some in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a (P)urge on a large WWIV installation for example, J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s much as a megabyt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is definitely best to do conference-editing while all inst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, so that the edited data is properly read into memor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thanks to Ken Carpenter of Mike's Resort BBS (WWIVnet 2112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ing test some of the newer functions (Purge and Zap especially)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o large (900+ transfer directories, hundreds of sub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rovides a very nice testbed; if something works okay on hi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pretty much work on any WWIV system. Being a guinea pig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pleasant, and Ken's willingness to be just that is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1   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2    Added ability to (P)urge directories from the board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valid DOS directories. This command will remove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rom the BBS (and wipe their respective .D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T files, if any). The conference files are re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out-of-memory conditions on systems with large sub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reas, JE is now a DPMI (DOS protected mode)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allowing access to up to 16 megabytes of RAM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, however, that JE now requires an 80286 processor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- but eradicates out-of-memory problems. (JE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USE&lt; 16 megs of RAM - but it might, on large systems,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a megabyte or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programs need a DPMI server. For those who do not have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DPMI server from Borland Pascal is includ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M.ZIP inside the JE archive. Extract the files contained t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rectory in your PATH to make them available to all DP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