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 ���� 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ort Message Rea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lbert E. Vern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 DESCRIPTION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Reader ("SMR") allows you to read the short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\SMW.DAT by WWIV's ssm() function.  Short Messages are the n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ay, "So and so read your mail." or, "So and so downloaded FILE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 INSTALL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SMR.EXE in your main bbs directory (where BBS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SMR will ask you which Short Message you would lik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isplay the appropriate Short Message and to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Be aware that the message numbering starts at 0,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ABOUT THIS PROGRAM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R was written as a learning exercise in C.  It was compiled under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.  I hearby release SMR to the public domain.  Therefore,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SMR as long as the executable file and it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not altered.  SMR was a stepping stone in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ecause it involves the use of data structures.  With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, I will be able to read any of WWIV's data stored i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'll be able to write programs that are more extens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CREDITS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ion to Tolkien for his permission to use his ENHAN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I modified in creating SMR.  Call his board at 314-644-5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Jim Nunn, Chemist, and Nix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CONTACTING THE AUTHO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s WWIVnet #1@8370 or IceNET #1@8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feedback on my bbs, The Lycaeum, as "Xanth."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3-963-6732.  It is located in Tampa, FL, and supports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ly, 1993, contact me as WWIVnet #367@8370 or IceNET XANTH@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me 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07 Wilk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a, FL  33618-2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DEDICATION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 is dedicated to Chemist, for being a cool sysop and a good IceNET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FUTURE PLAN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dit/add Short Messages.  Exploding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