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Akea Electronics Februar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without cost, and is considered Shareware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...  If you use this program, and it works please regis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 is in use for over 2 months, it must be registe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by Akea Electronics in Cooperation with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Doghouse BBS a call at (310) 544-13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escrip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is does, is determines if the current us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ked speed on the modem or not.  (i.e. If you are oper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4, and a 2400 calls, your port operates at 2400; however, if a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4.4 calls, usually the port locks at say 57,600) This usu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cause a problem except that many on-line programs/gam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fossil drivers, which need to know if your speed is lock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it impossible to tell the program that its locked only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If I tell it that is is locked and a 2400 uses it, then it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I tell it that is isn't locked and a 14.4 calls, then it ha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fix this problem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WIV BBS software or a chain.txt converter, and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sp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was made for general on-line programs in mind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for most programs, however, I'm sure there are the f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ork, for some reason or other.  Because of the wid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programs work, much of what this program executes i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s.  And likewise, the bulk of the installation,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of these files. In the following, we are going to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WIV is your BBS directory, that the program is in the subdirec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WWIV\GAME, and that Game.bat is the batch fil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the program with all of the neccesar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rst there needs to be 2 configuration files.. one for locke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nother for unlocked speeds..... This can b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the programs installation program, and setting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locked baud rate.  Then copy this file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. (i.e. copy game.cfg game.000).  Then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program, and set it up for non-locking speed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e configuration file again to a different extenstion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game.cfg game.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ext, copy locked.exe to the subdirectory which contai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nat to run. (i.e. C:\WWIV\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Next, make a batch file called LOCKED.BAT in the subdirec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(i.e. C:\WWIV\GAME)... it should first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000 to GAME.CFG, then run the program (i.e. GAME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ext make a batch file called UNLCOK.BAT in the same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e should copy GAME.111 to GAME.CFG,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(i.e. GAME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Next, there needs to be a call to the program... This i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ed in your //CHAINEDIT ...  this file need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ple of things. First it should copy the chain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directory of the program (i.e. C:\WWIV\GAME) th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o that directory, and run lock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- To register this program, simply send $3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kea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os V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,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gives you any updates of this program, as well as t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f needed. Please include your address, telephone number, BB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name when 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kea Electronics Tech. Support call (310) 541-5086,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.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Akea Electronics Februar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