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 Abort v1.0 �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by Adam Harvey/Inph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ul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BABRTV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ABRT.EXE  -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ABRT.DOC  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SysOp, my bulletin board occasionally crashes.  I hav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 and Stay Resident) program on my system, called PHONEv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ncoming calls to a com port, and after a specified number of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boots the computer.  It was just what I needed if I wasn't hom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cidentally crashed.  So I put in my AUTOEXEC.BAT file a few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y BBS to the specifications I wanted.  But when I rebo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yself, I didn't want the BBS to load up.  I don't have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level, different AUTOEXEC.BAT-loading programs, and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.  I can't say it was very difficult, because it wasn't.  &lt;grin&gt;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valuable to SysOps and many other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est part yet, THIS PROGRAM IS FREEWARE!  This mea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its use.  I would, however, appreciate it if you c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r postcard saying you use this program.  (See "Contact In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shows me I didn't waste (the small amount of!) time it too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very simple.  It is run with no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elf-sufficent.  &lt;grin&gt;  Just stick "BOOTABRT.EXE" in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run, the program will beep once and print ASCII 254 (�)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e user hits a key before the line gets to the end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rminate and return errorlevel 1.  If nothing is hit,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errorlevel 0.  This is how I have my AUTOEXEC.BA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EGIN: AUTOEXEC.BA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ore stuff here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N: RATE=23 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v4 /p2 /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 1@4 "System rebooted! -- WWIV resta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END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load up all of the normal things on my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oot Abort.  If a key is hit, it skips to the ":END". 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it runs the PHONEv4 TSR and loads my BBS.  If you nee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tch files,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have any defined command line paramet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with any parameter it will show you a small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nd the program files ("the software")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  The copyright owner hereby licenses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 and the description files.  No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unless specific permission is first obtain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nd documentation are Copyright (C) 1995 by Adam Ha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ies, 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ance of this program.  This program is supplied as is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release of the author from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 for any indirect or consequential damages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with any of these terms, you are requir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0 (07/0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oubt they'll be future versions, but who knows! 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, please drop me a line! 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 :  The Far Site BBS - 609-921-9450 - Prince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WWIV Software v4.24m, online since Sep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works   :  1@10220.WWIVnet, 1@1.FarLink, 1@4.Tr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 :  aharvey@nerc1.ne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(Snail) Mail :  Adam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/o Inph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6 Horn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ceton, NJ  08540-3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BOOT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