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o w n l o a d  C h e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1 . 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r i t t e n  B y  J a s o n  S h a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Checker uses some programs written by other author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 by those authors. I take no responsibilities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while running this program. If you have any problem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hecker is a program written for people who downloa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n't sure of the integr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hecker does the following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.ARC/.LZH/.ARJ/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ALL files in archive for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integrit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o another archiv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's a comment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the file CONFIG.UPC for it to run..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time loa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 \ precedes each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file scan.exe..............&gt;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kunzip.exe, pkzip.exe.....&gt;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Lha.exe....................&gt;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Arj.exe....................&gt;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karc.exe, Pkxarc.exe......&gt;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omment file..........&gt; c:\util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 Set this to NONE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Archive to Convert to......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 1=ZIP, 2=ARJ, 3=LZH, 4=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joy/use this program, have any ideas, or like to give peopl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son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75� E. W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atur,Il 62521-4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