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de to select a unique NEWSNAME/NEWSPASS for each define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(as it wasn't pulling these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all socket-based apps are compiled in huge mode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ote of the Day (QOTD) routine that will retrieve a quo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rver and, optionally, store the quote in a file in GFILE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NET.INI [NETWORK] 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HOST = ns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FILE = QUOT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ime-polling routine outside of network clean-up and CONTACT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o see if it impacts the occasional memory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up to ten different news servers. 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NET.INI in accordance wit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0 = news.myi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1 = forums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2 = msnews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s server requires authentication, change the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PASSx and NEWSNAMEx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2 = m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2 =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rename your existing NEWS.RC to NEWS0.RC, and create a NEWSx.R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fined server, e.g. NEWS0.RC, NEWS1.RC, etc.  Note: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but do not rename NEWS.RC to NEWS0.RC, i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Date: field in message headers to include the y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time zone for compliance with RFC-822.  (Found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when posting to Microsoft's news server while testing th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