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ancy ascii in dox su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MAIL v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ALES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devoid of all that fancy crap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en lines and does an automatic new pag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- save a tree, print in 10 or 8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Lega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License and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Credits/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o-d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Lega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Trademark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elSoft is both copyright and trademark Steven Saus 1997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rand and product names are trademarks or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respective holders.  Failure on my part to expressly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r copyright is in no way intended to construe a violation of t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and I will gladly include express mention of an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overlooked (contact me as with bug re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isclaimer_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(s) is provided as is, without warranty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mplied.  The author specifically disclaim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ranties, expressed or implied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implied warranty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License Agreement and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and accompanying source code are being relea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GNU-like" license:  This program(s) may be freely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d, or modified, provided that a copy of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mpanies the program.  Further, any modified distribu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learly label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respectfully requests that any modification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e-mailed to him so that these programs may g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reports/suggestions/support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gicalsteel@mindspring.com (Surgical_Ste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be specific in describing your problem, and rememb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an't reproduce it, I can't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redits/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udo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k Reid, Goose, TJ, and everyone else who has work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P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o-d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- Release into public domain (7 Jul 1999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