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0 Alph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OP TOP parameter to look at only the first 40 lin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determine the content (net packet, user mail, etc.)  The 10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creased retrieval time considerably, but very rarely fou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words beyond the first 20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cutables now compiled with header files from WWIV v4.30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ackward compatibility issues and is more just to keep everything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ion archive now includes a PING and NSLOOKUP utilit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cket driver to facilitat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SSM reporting for events, such as invalid attempts to po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messages stuck in the SPOOL direct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SMTP relay failure (SMTP 550) when transfer fail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rd-party (anti-spam) blocking by SMTPHOST server.  The rej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nd the messag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subscriber code in EXP to enable better detection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during duplicate subscribe/unsubscribe requests.  Closed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inter could have caused unpredictabl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rom address for users posting to subscribed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e default for the BBS.  If the user has an addres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T.INI, it is added as the user's reply-to address, but the actu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mains the BBS default.  This prevents a listserver from 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ecause the name in the from address is not listed as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a duplicated "To: Multiple Recipient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hosted mailing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hat should fix the problem of the PPP Project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n networks that use only ADDRESS.NET and not ADDRESS.[group]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logging of the sent and received byt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for zero-length files in the incoming directory.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length messages (due to session abort/timeout) are now removed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OPDOMAIN parameter, which can be used if your ISP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based email address or you have a service that provides thi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ervers.com or the filenet.wwiv.net server).  Mail add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_name@yourbbs.domain.com" is sent to a single POP account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ier to address mail to BBS users, since it does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"User Name &lt;yourbbs@domain.com&gt;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RETRIES parameter to NET.INI.  If defined, the dialer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en attempts before giving up dialing your ISP.  This is usefu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 is busy or your modem has trouble connecting to the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lowing are added to NET.INI, all in the [GENERAL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ries when dialing. If set, will try to connect up to 10 tim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nection is not successful (busy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P account domain name, if used.  This should only be enabled if 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nt to the domain goes to a single mailbox defined by the POPNAME/PO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riables. The user addresses then become user_name@popdom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POPDOMAIN = n123.filenet.wwiv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ther outbound Internet mail should use the user number or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main-based addressing is used, e.g. "u123@n456.filenet.wwiv.ne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your_name@n456.filenet.wwiv.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MAIN_USERNUM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lowing are source code mods for WWIV v4.3 (Beta) to suppo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OMAIN parameter.  These will be added to the next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VARS.H, define the pop_domain and domain_usernum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p_name[81], ppp_domain[81], ppp_real, user_ppp_addr[8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_domain[81], attach_dir[81];             //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loaded, nsp, list_option, thread_subs, newline, retu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quote, equote, quoting, wfcdrv, use_x00, domain_usernum; //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XINIT.C, read_networks(), add the following code to set the pop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p_name[0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p_domain[0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_domain[0] = 0;                                       //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p_rea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_usernum = 0;                                      //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fp = fsh_open("NET.INI", "rt"))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!feof(fp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ets(s, 80, 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[strlen(s) - 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spac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!strnicmp(s, "DOMAIN=", 7)) &amp;&amp; (!ppp_domain[0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ppp_domain, &amp;(s[7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(!strnicmp(s, "POPNAME=", 8)) &amp;&amp; (!ppp_name[0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ppp_name, &amp;(s[8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!strnicmp(s, "FWDDOM=", 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ppp_domain, &amp;(s[7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!strnicmp(s, "FWDNAME=", 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ppp_name, &amp;(s[8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!strnicmp(s, "POPDOMAIN=", 10))             //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pop_domain, &amp;(s[10]));                      //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(!strnicmp(s, "DOMAIN_USERNUM=", 15)) &amp;&amp;    //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(s[15] == 'Y') || (s[15] == 'y')))            //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_usernum = 1;                                //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(!strnicmp(s, "REALNAME=", 9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(s[9] == 'Y') || (s[9] == 'y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_rea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n in BBSOVL1.C, get_user_ppp_addr(), add the following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unction if the user does not have an ACCT.INI addres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!found) &amp;&amp; (*pop_domain)) {                           //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omain_usernum)                                      //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user_ppp_addr, "u%d@%s", usernum, pop_domain); //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                                                   //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cpy(s, thisuser.name);                              //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0; i &lt; strlen(s); i++)                        //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[i] == ' ')                                     //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[i] = '_';                                        //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lwr(s);                                             //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user_ppp_addr, "%s@%s", s, pop_domain);        //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                                                     //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                                                         //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nded the length of POP TOP to 100 lines identify bounced ne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ng headers added during the bounced mai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MDaemon to the list of "bounced" message originators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Daemon's originating addres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ressed error message during SENT\ message creation whe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were destined for newsgroups (not e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originating domain/hostname to reflect "filenet.wwiv.net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ly "filenet.ml.or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ultitasker detection routines to detect OS/2 Warp,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mor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haracter string length problem when parsing NODEPASS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em to affect anything, but thanks to Ninja for point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leans up the M&lt;subtype&gt;.TMP files created when adding/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BC31 to clear up CONTACT.NET upda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file-sharing code from PPPUTIL.  Added during troubleshoo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95, but problem turned out otherwise.  Never needed them, so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axed the comparison for matching the subscriber file on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 against the originator's reduced address ("user@somewhere.com"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tch the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ere requests for mailing lists (Subscribe LISTS)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fter processing... been there forever, but just surfac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list valida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ere posts for a subscribed (not hosted) mailing lis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jected 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feature to save outbound copies of sent user mail in th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up to 9,999 messages).  No copies of outbound post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something I broke in B-95 so it now picks up all in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OOL on a single run, rather than waiting for the nex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OLISTNAMES=Y switch I also broke in B-95 (by bypas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, in doing so, not determining whether that switch was s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heck sender against mailing list subscribers so it 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posts from non-subscribers (stored as INBOUND\CHK*.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for duplicate newsgroup looping during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C file.  Apparently, something out there doesn't send the normal,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nd of transaction signals, so this catch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mailing list tagline phenomenom, thanks to Weatherm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as retaining the alphasubtype variable after first processing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essage and applying that to all subsequent messages in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a "gas gauge" type of progress meter for outbound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Zu's code.  It's not perfectly linear, but it should provid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tal transfer times an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Eileen Stone:  I think I have the chunk-ing code working proper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to a mailing list should be imported properly now!  We may need to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ME detection settings as we progres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under BC45 to eliminate the stack issues identified by "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CONTACT.NET!" and oth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ary loop exit to the saveactive() routine to se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reported problem with infinite looping after newsgroup lis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sured the default tagline file is used in each iteration of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o address problems going from special tagline files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typo on a filename that may have caused things to fai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e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fixes to WATTCP PCTCP.C should address some SMTP se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duplicate packets on the server rather than downlo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\DUP*.*.  This was the original intent of the duplicate check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had a chance to prove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TIME now exits entirely if a time server connection fai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es the potential for bogus date values being set to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s with failed/aborted SMTP transfers causing sharing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.  The file pointer check was backwards, the target directory wa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AD" versus "FAILED") AND the unlink() directive was incorrectly n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tring conditioning call to received newsgroup na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C creation to see if that addresses Crimson'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returns to the NEWS logging output to clarif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: Added PRIMENET flag to [NETWORK] block in NET.INI.  When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sessions are initiated only on the defined networ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NET = FI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POP retrieval only when calling FILEnet nodes.  This i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.NET packets with systems using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: "Subject:" keyword on digest mailing lists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: "Multiple recipients of list xxxx" recipient was dupl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:  Signature files should now work properly and support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 (not just num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: 'QUIET' mode in [NEWS] now suppresses most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:  Checks for Internet Rex Fidonet flag in "X-Mailer"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se messages in SPOOL\ directory (processed by external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Borland C++ v3.1 versus v4.52, yielding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K more runtime memory.  This may help on low memory situ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QUIET=Y/N switch to the [NEWS] block.  This is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d interface for news retrieval.  My particular use at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"stealth" mode during retrieval, where subject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digest" mode to hosted mailing lists.  By adding DIGEST=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MAILLIST] tag in NET.INI, all posts from a day will be collected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message the follow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FIW (or, possibly, other Fido-type Internet eng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WPKT.TXT in the FILENET\ directory must contain the subject string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d skip.  FIW messages will be left as FIW*.* in FILENET\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upport address to edare@home.com... will be dropping the N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here sooner or later in favor of the @Home cable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works properly for networks using only a single ADDRESS.NET (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&lt;group&gt; as used in FILEnet, which will still work norm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tested code to support multiple networks.  The net name is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cket and checked during decode.  If matched to a different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*.NET packets are created in the appropriate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moves failed SMTP transfers to MQUEUE\FAILED\&lt;filename&gt;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transfer attempts.  SMTP errors 550, 551, 552, 553 and 554 are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satisfy most addressing errors (and not lost carri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non-transparent proxy (such as under Wingate).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uilds as "user#realhost@proxyhost".  Only needed when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ith the proxy.  Transparent proxies are defin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ome NET.INI parsing directly into POP, as the commandline gr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ssive length with all the additional options.  This removed any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for mismatched POP and NETWORK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time-slicing and multi-tasker detection code using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and it seems to work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for the from address against the subscriber l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 post to a hosted mailing list.  Posts that originate from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in the subscriber list will end up in files called CHK-xxx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"from" address as a compare for determining is p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bscribed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the length of the POP name and password variables fro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would end up on the wrong sub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osted more than one mailing list from a separate POP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message that would appear for an ill-formatted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ause the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MIME identification for all outgoing messages as either U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ckets, or plain text for all others.  Some ISPs or mail read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cess messages without this M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deletes messages that are partially downloaded the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in the case of a timeout).  This keeps bad packets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'end') from showing up in checknet, or ending up in the po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me of last connect is now updated only after a successful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hen pending packets are encoded for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mpile to use the '-r-' directive only f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the WATTCP libraries (POP, NEWS and 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a sock_tick() call after the last line of an SMTP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addressing recent ISP changes which prohibit fragmen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llowance for MIME-type messages which are really plain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1521 standards, e.g. Content-Type of "text/plain", "text/enriched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32K+ messages from MSIE/Mozilla to be imported as sub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31 using the '-r-' compiler parameter (su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riables) as recommended by the WATTCP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recycles invalid subscriber requests to mailing lists as norm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BS, rather than leaving them as INBOUND\SUB*.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which would cause the 'newsrc' listing to be retrie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newsgroup instead of incrementing the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NOWATTCP" to NET.INI.  If NOWATTCP=Y, the existing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left intact.  The default is 'N', which mean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on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for autorequesting mailing lists with "Subscribe LIST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additional error checking to subscribe/unsubscribe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ile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functional/cosmetic changes.  Recompiled with differen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s to see if they address the "Unable to access NET.LOG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new check for bounced messages to include the "postmaster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Worldnet.  This should address the recent change to their 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ounces messages but makes them appear a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way POP.EXE does its argument parsing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crashing or "skipping mailbox check" problems that cr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CT.INI processing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changes were done to the From: logic to make sure tha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addres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more checking for subscribed mailing lists.  Will now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owner of mailing lists that have a text descrip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ield and the actual owner address on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uses the message-id to identify messa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mailing lists, so that they don't appear on the sub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back out from the listserv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nique pop accounts for hosted mailing l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ACCT.INI are similar to those for a user.  For example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 user list with an account name of wwiv-humor@usa.net, the entr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-HUMOR = wwiv-humor@pop.netaddress.co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HUMOR = wwiv-humor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s to TERMIN.COM to integrate better with the MOREINFO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redundant call to compact message ID database after each POP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multiple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anded commandline parsing for do_spawn() routine.  This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lengthened commandlines on POP which may have been los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PPD.ZIP as an alternative to KlosPPP.  This driver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table and also supports PAP/CHAP authentication.  Extract PPPD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main directory and run PPPDCFG to configure your scripts. 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 NET.INI in the [GENERAL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= PP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PURGE routine which hadn't worked since I move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PPUTIL with Beta-82 or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where the "From:" header field was skipped when a p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by a user with an address defined in ACC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to suppress mailing list recipient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Add the following to NET.INI, under the existing MOREINFO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LISTNAMES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the recipient address received by all mailing list participant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"Multiple Recipients of Mailing List XXXXX" &lt;yourname@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XXX' is the name of the mailing list and your accoun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r name 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ere it creates outbound messages to a mailing list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xist in M&lt;subtype&gt;.NET.  The message is now suppressed if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//BOARDEDIT "Anony" setting.  If the sub is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 Name" or "Alias", the corresponding value from the USER.LST is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Forced" (forced anonymous), the message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"Anonymous" &lt;user@wwivbbs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bvious markings to identify the user or system are removed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*not* a foolproof way to avoid identification -- there ar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th which one can identify your newsgroup pos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routine which creates/modifies WATTCP.CFG from the NETWORK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NETWORKP now assumes your WATTCP.CFG is accurate (i.e.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NS, IP addres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ealname/alias toggle when sending outbound messages (bro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83+ when the ACCT.INI processing routine wa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ll passes for POP checks (standard NET.INI configuration,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CCT.INI and the filenet.ml.org server) into POP, so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ccurs insid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under BC3.  I'll use BC45 as an internal yardstick.  If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C45, it should run under a BC3-compile (which yields mor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on mail list subscriber response which removed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ut sent a response saying they had been subscribed (versu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display of the detected operating system under OS/2 Warp.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something there at one point and forgot to fix it befor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wierd quirk where commandline arguments weren't getting n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external program was spa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so that outgoing newsgroup posts from users with a defined USE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(in ACCT.INI) have a reply-to address from the defined accoun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BBS account.  Users may now post in newsgroups with their 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P checking code to nail down bugs reported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SMTP transfers in a much smarter way.  Now maintain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process from a main calling routine, so it can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lost carrier or other SMTP failure conditions properly (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s drivers try to keep things open with retries).  It may sometime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minutes, but it won't lock up and eventually cycles back to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valid subscriber requests (those addressed to an invalid list nam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aved as SUB*.BAD in the INBOUND directory.  This will allow you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rename it to SUB*.UUE and process 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new flag to NET.INI to trigger updating the NEWSRC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By default, this is turned off.  If you wish to rece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each call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RC_UPD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[NEWS] por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POP to crash immediately after load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mail to send.  This was because the WATT.LIB (for Waterlo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was compiled with BC3 versus BC45, and it only manifested itself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.. probably to do with obsolete functions like _creat() and _op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, including a return to BC 4.52 for compil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PPUTIL.EXE which must be placed in the BBS main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"utility" functions used by the program which didn't ne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, including log trimming, purg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ll the new ACCT/USER features into POP (where they belo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!)  This freed up heap in NETWORK, which was getting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WATTCP.CFG creation routines so it honors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and variable-length subnetting, which PPPWAT pull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session layer.  This should allow it to run under very odd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it to think '1' was less than '12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month in updating NEWSRC.  Would've only noticed on New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natural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typo in UU which caused the program not to find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(*.EXT) associated wit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the SMTP transfer routines to control looping and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 bit better.  It should now abort and exit cleanly upo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r forced aborte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duplicate message check, FDL and other non-sysop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-specific (ACCT) mail.  This ensures the user gets everything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, even if the sysop also receives it.  User-based hosted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support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user account check routine.  To check additional mailboxe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named ACCT.INI in the FILEnet directory.  The format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befor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x = userid@pophos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x = userid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y = another@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z = jdoe@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autosubscription to hosted mailing lis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was removed from each entry whenever someone subscribed or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KEFILE to duplicate earlier (working) versions.  Add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ck to NETWORK.EXE to get around problems updating CONTACT.NET/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gra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ends an SSM to sysop when a system subscribes to or removes the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osted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upport for issuing a list of hosted mailing list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Subscrib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describing your available lists named MAILLIST.TX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 directory or else an error is returned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ed a check for subscribe requests so it didn't rely upo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name first.  This will ensure better success rate for automat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hosted lists, notably when the Subject line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(unusual, but it happe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checking multiple mailboxes.  There are actu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elements to this, the POP account information (the ACCT fiel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ply address (the USER field).  This method will allow a BB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n independent Internet mailbox.  Below POPPASS in NET.INI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using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7 = freid@pop.erols.com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7 = freid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123 = jdoe@som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456 = msmith@els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program checks the mailbox "freid" on "pop.erols.com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"secret" (the ACCT7 line).  Mail received from this accoun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#7 (ACCT7) on the BBS.  In addition, outgoing mail from users #7, #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456 (USER7, USER123 and USER456) will use the indicated return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standard, BBS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routine for chunking &gt;32K messages so they're picked u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pt, rather than being moved to SPOOL and not found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which removes high ASCII and control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messages and subjects.  Previous routine was caus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verflowing character buffer (causing some wierd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earches the top 1,000 lines of an UNK*.MSG (standard mail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a MIME-encoded message.  This will prevent chunking lar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 emails if it's an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-IDs are now added to the duplicates databas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receipt of the message.  This will prevent a DUP*.* pack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e first completed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itial hooks for global FILEnet mail server.  Accoun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pon node number, e.g. n1160@filenet.ml.org, n221@filenet.ml.or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, add the following to NET.INI below the existing POPPASS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ASS=&lt;assigned account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issuing passwords for these accounts, which are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ccounts, as the service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ed a close to a file pointer and a findnext() call in smtp_send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looping on the same message, if rejected for any reason.  (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rying to send large messages through a host which would accept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ailures (socket problems) will continue on a second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(thanks for your patience, Eileen!) splits received mail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into chunks for import.  This includes both user-to-user mail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for hosted mailing lists.  It skips messages which can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encoded files, i.e. UUE and Base64, on the assumption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handle when imported in chunks.  Perhaps a future enhanc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andling (decoding) these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ressed the search for username match for ListServe-typ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fied by the "To: Multiple recipients of mailing list ....") or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is foun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routine to check for duplicate mail and packets by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received Message-IDs.  If the ID exists in the databas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 duplicate to preclude reprocessing. 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problems during transfers (before the mailbox is upda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tries in the database is 1,000, and the database is compacted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hen you exceed that.  Therefore, at least the most recent 5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compared.  To make this more effective, a unique Message-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d on outbound net packets, composed using the packe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ll duplicate net packets, caused by either send or recei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logging to all modules.  The contents of the 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intained in NEWS.LOG for backward compatibility.  We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 future revision, but NEWS.LOG seems to b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nailed down the WATTCP.CFG creation problems by using a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renaming WATTCP.CFG on-the-fly.  (These iterations were necess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los' PPPWAT utility, which would let go of the file hand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anded NOSPAM.TXT parsing into blocks.  NOSPAM.TXT is now orga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ctions: [GLOBAL], [NEWS] and [MAIL].  This enables variabl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ource of the messag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LOB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re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iv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y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il or news with keywords in [GLOBAL] is considered spam.  The 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used only with news articles, and the [MAIL] block is only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unfinished code to NEWS for display minimalis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display will (optionally in NET.INI) show newsgroup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ciept on a single line and such to minimize screen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error checking to ensure any outbound messages contain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cipient by ensuring there's a '@' and a '.' in the addresse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borts the SMTP session and you must remove the offend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.RLZ file for hosted mailing lists. 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 named R&lt;subtype&gt;.RLZ, the contents of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in response a subscribe request.  If R&lt;subtype&gt;.RLZ does not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RLZ exists, that will be sent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validation checking on the contents of this file, so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SI or control characters in the text, as these will crash your mail h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set up a Win95 machine for testing!  Adjusted stac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ensure good compile and operation under both Win95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options to binary news retrieval allowing you to "jump"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way behind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]' - Jumps forward 1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}' - Jumps forward 10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+' - Takes user input for number of articles to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se keys are only active during binary (NEWS*.UUE) retriev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ready limits total articles for newsgroups brought into the 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exceed the sub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logic for NOSPAM.TXT check on received mail so it on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(i.e. UNK-*.UUE) during processing.  This allows you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SPAM.TXT like '.ZIP', '.UUE', etc., without affecting normal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s and FD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etrieved NEWS subjects so they don't exceed the storag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.  The program will use the first 78 bytes of the newsgroup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condition which caused duplicate "Reply-To:" field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when SPAMCONTROL=N and @32767 was set up as the sub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ewed up the ^D0R stuff again in NEWS.EXE!  Fix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eta-72 stklen, which worked for the majority.  Goo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Beta-74 for the WATTCP.CFG should fix thing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name-matching routine a bit to get better results 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user names and hosted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in mailing list subscriber code which created a mal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essage to any request for an invalid mailing list.  (It als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riginal SUB-*.UUE, so the problem repeatedly occu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reate_wattcp_cfg routines to try to get rid of th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WATTCP.CF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s posted to newsgroups and mail lists now use the sub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rather than the NET.INI REALNAME setting.  The REALNAME sett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f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displayed the additional information line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  (Should have been prefaced with ^D0R for network rou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bug fixes by Goose to outbound article/mailing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inside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utosubscribe to hosted mailing lists.  If the subject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"Subscribe LIST" or "Unsubscribe LIST" (case insensitive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 added/removed from M&lt;LIST&gt;.NET, and a response is generated 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 the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M&lt;LIST&gt;.NET must exist, even if it's empty.  If that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requesting system is told that it's an invalid mailing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trouble of parsing SUBS.XTR to see if the mailing lis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program does not support mailing lists with a singl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type.  This is to prevent a malicious attempt to write undesirabl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1.NET through M9.NET macro files supported by 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st disk space variables as float to show large hard drive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GB)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isplays the originator of standard Internet mail messag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on-network packet" during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Group: &lt;groupname&gt;" field in message headers received in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PBNews in sorting into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References", "Message-ID" and "Reply-To" fields to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rticles, suppressed with ^D0 network routing lines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acilitate threading and other features, with the appropri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read() technique didn't work.  SMTP mandates tha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 be doubled to prevent confusion with an end-of-messag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ed too difficult to parse the entire buffer to make thes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, this version returns to B-68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ooops... new fread() technique for block reading outbound SMTP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uble periods *unless* a single period w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!  B-69 didn't treat the leading period in some messag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uldn't crash, it probably corrupted the UUE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in SMTP transfer routine which could have crashed syst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output message wa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 in SMTP transfer routines to use a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ethod.  Reads outbound messages in 1K blocks vice line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/restarts the socket allocation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upport for bcc (blind carbon copy) in outbound messages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thing which directly supported thi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 when receiving FDL files.  The display will now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eing received instead of ARC-xxx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to create WATTCP.CFG to use buffered file I/O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"Unable to create WATTCP.CFG" errors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logic on SMTP send loop so socket is opened and 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relay.  Added a couple of routines to detect and respond t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the SMTP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From/Reply-To fields in outbound headers to enclose exte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omment, e.g. "Frank Reid" &lt;edare@ix.netcom.com&gt;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otes delimited the comment, and this may have confused som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osing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crepancy on hosted mailing lists which caused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 WWIV-type systems to be created without a valid focu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 John Doe" vice "From: John Doe &lt;user@site.com&gt;".  (This crash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BC++ v4.52 compiler to stabilize problems experienc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wngrading to BC++ v3.1 back with Beta-51 or so.  This use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bout 20K) but seems to generate a more st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tack checking code to see how much of it is re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s closely reflect the program's real stack requiremen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reflect other, less apparent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write_groups() call in the sock_err label so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files before attem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iling list code to pull the optional text (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e type messages) independently of the routine for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changes except in the comp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AMPLE.INI to point to the National Institute of Standard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"time.nist.gov".  (Thanks, Papa Bear!)  This should provid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ose using NTIME to se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error checking to the clock() routine which track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This should eliminate negative values from appea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LOG (and from corrupting CONTACT.NET/P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cap maximum bytes for @32767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K (10MB).  This is a limitation of the network software, including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makes it friendlier with external programs, including Las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Lines: xxx" field to articles retrieved from binary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*.UUE in SPOOL).  This will facilitate additional features in PBNew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reads the NEWS*.UUE files and decodes the origina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POP STAT and LIST commands to eliminate the getnumbers()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sing the pointer among routines may have been causing problems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apability to comment newsgroups within NEWS.RC.  Add a ';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ny line containing the group to skip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group information but bypass downloading on every NEW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known working stack values in all modules.  Still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values provide universal satisfaction, but these now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dependent.  We sha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outine which sends "RCPT TO" field to SMTP host not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on a bad address (such as missing path to root DNS!)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tolerant of normal Internet ou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SMTP port wasn't being closed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going packet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the reply-to addresses to all b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 &lt;address@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cause NEWS.EXE to crash when receiving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 which the group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ile open routine in UU.EXE to get rid of the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 that would be sent with a header and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subscribed mailing lists wher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 would be show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ing lists where the From: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 would be a combination of the BBS's Intern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'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ling lists where some of the rou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end not be properly stripped from messages sen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TP transfers are now accomplished in a single call to POP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as called repeatedly for each message.  This change appreciab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transfer speed (and the ability to control errors, including ICM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Waterloo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ipient addresses are now parsed within a valid focus for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A (Sendmail/QMail/etc.) on the RCPT TO line. 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line is retained in the header, but no attempt is ma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the focus.  This will ensure compatibility with all M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quoted strings in NOSPAM.TXT, so "free "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with embedded whitespace, so it would match "free video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port".  Without quotes, any leading or trailing whitespa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List-Processor mailing lists which address mai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: Multiple recipients of list &lt;LISTNAME or 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, add a distinct text element from the "To:"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st definition in NET.INI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-talk@listproc.org *SUBTYPE "WX-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the NNTP post article routine to match that used in POP for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should eliminate the stalled transfers when po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in NET.LOG update which caused misaligned columns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100 minutes (which isn't unusual on NEWS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ncludes NETWORKP.EXE in the distribution archive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or unload the Klos drivers, but assumes you have an existing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acket driver (for cablemodem, dedication connections, etc.) 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is to tailor it (until I get my own cablemodem here!) 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problems if the first listed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(subtype '0' in NEWS.RC), resulting in the subsequent, non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ot to have a valid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updates the last messages read pointers when NEWS abort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error, such as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new packet (P0-*) upon selecting a new group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se messages if a connection is lost during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CONTACT.NET update routine.  Will now update //PEND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ckets were sent to "real" FILE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 brace in UU.EXE which should allow it to find the correct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rom either FDLFTS.CFG or the directoryrec.dirtype) when uploading F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file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loop which aborts SMTP session after five consecutiv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SMTP transfers aren't tried repeatedly wh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ff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stnews() routine with additional error check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o eliminate stalling problems experienc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the Waterloo TCP/IP library with compiler option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ma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ludged in a quick fix for outbound mail exported from a hos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I hope will fix the "Gate #y@zzzz not yet supported"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received from other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&lt;Tab&gt; option during NEWS retrieval which catche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group (by setting the last read message pointer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st message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leen Stone bagged a mail specimen for me which contained more than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(well beyond how I had cast this string).  It was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ragraph without returns.  You'd think the spammers would ha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cency to comply with the RFC!  This should addres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OSPAM.TXT to be skipped if BINXPOS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NET.INI.  The spam check is now performed even on binar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now parse NOSPAM.TXT against incoming messages (Internet mai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newsgroup posts.  Messages which match NOSPAM.TXT w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SPM-*.UUE.  A more robust engine, e.g. separately definabl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mail and news,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ined the SMTP transfer loop to ensure it flowed properly (and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no mail was sent).  I've been able to powe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ere and have the program respond appropriately.  Your results ma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unbuffered file I/O routines in NEWS savebody()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mvent any problems associated with multiple open fi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 entries, spam checks and message pointers are all occu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everal repetitive strings into a global array in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ppends the originating user name after any defined REPLYTO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INI.  This will allow news readers to reply more easily to an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posted on the system, even with SPAM contro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POP.EXE in B-58!  Wasn't responding to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multiple SMTP trans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duplicate strings in 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oderate stack back into NETWORK.EXE to address f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.N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inary crosspost check, thanks to Papa Bear.  It wasn'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 in BINXPOST right -- basic math skills la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code for successive SMTP transfers by removing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again, with Papa Bear'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cp_tick() calls throughout POP and NEWS.  I never tru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're touted as capable of tracking socket failures,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s the socket alive after it's clearly failed (e.g. NO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the stack sizes which worked consistently in B-5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TACT.NET errors which popped up for some system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olid here, but Weatherman will break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pcolors() routine in EXP so it now proper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numerals associated with them, and all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NETWORK1/2/3 clean-up routines.  There isn't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se within a DOS spawn, and th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DATx.LOG correspond directly to lost packets.  The feature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s (lost pa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to ensure that the NOSPAM.TXT keyword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This will prevent spurious things, such as a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riggering a TRUE result o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cp_tick() calls from NEWS.  These could cause a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d the NETWORK stklen back to 6K as this most certainly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update CONTACT.NET problem on some systems.  Redesigne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to allocate as much memory for the commandline argument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essen the stack requirements.  (We kn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passed to the spawn routine in advance, so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a character array for 50 possibl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oked in calls to NETWORK1/2/3 to clean up pending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time.  The reduced overhead on the spaw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velation!  After looking closely at RFC 821, I realize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the SMTP "MAIL" directive as inherently intertw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From:" field.  This is not the case -- the head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flect the "MAIL" directive used in the SM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now use a simple focus "Mail From:&lt;mybbs@mydomain.com&gt;" dur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while preserving any extended user information on the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 Outbound mail now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User Name &lt;mybbs@my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ignificantly improve the ability of most mail reade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originated on the BBS (and increas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go to the right mailbox!)  It also eliminates SMT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orcing the extended user information into the "MAIL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operize() routine to the outbound mail name, so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e.g. "Old MacDonald", "Mary Jones-Smi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AM filter for news retrieval.  Create NOSPAM.TXT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keywords to be compared (case-insensitive) agains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or of each newsgroup article during retrieval.  NOSPAM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ntry per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@spacla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 message is skipped during retrieval. 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 a 100 line NOSPAM.TXT is insignificant compared to the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retrieving the spam!  (In other words, the comparison is prett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bypassed if BINXPOST=Y in NET.INI or if NOSPAM.TX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stack overflow checking from makefile compil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code execution (and reduce the size of executables some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a sockets structure in NTIME to prevent corru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(which may have caused lockups when the socket couldn't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OP to recognize FDL-type email, even if ALLMAIL=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FDL Type:" is found in the top portion of a message, it's as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tched via FDL, and it will be retrie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k space check to a Win95-friendly routine provided by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(which allowed me to recast variables as long, vice double as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disk-check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stklen in POP (6K vice the 4K default) to addre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ystems hanging 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tcp_tick(NULL) vice tcp_tick(Mail_Socket *)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-53 and B-54 and may have been the cause of lockups during SMTP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failed checks for a modified directory structures.  Daw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 was closing the DIRS.DAT file handle before I got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far calls for memory allocation for copyfile() and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s.  This is what I would've preferred all along, but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kept chasing me back to the standard allo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