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Profanity Filter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ttp://www.vpdev.com/saltyso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ysoft@vpdev.com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8086 or higher processor (you should b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iBBS 10.x or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$0 (FREEWA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Profanity Filter finds profanity words or phras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When it finds profanity it can either replace it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(like a bunch of "*" characters) or mark the messag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earch for profanity in the Subject line as well!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to neglect filtering private mail (perhaps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ay to each other in *private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requirement not mentioned above because I don't want to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f before I have a chance to explain. For this program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less than 32,769 messages in any given message con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bability they should all be well under that.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,999 messages in a conference you probably have less than 32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*undeleted* messages in there. By the small chance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, the program will just terminate with a runtime err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TriBBS's data files 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Profanity Filter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filter.exe 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nfig file is passed on the command line it will fi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.cfg if it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config fil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:\tribbs       &lt;- path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N               &lt;- When profanity i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" = flag mess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" = Replace profanity with a set of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(defined on line 5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Y               &lt;- Filter private mail? 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1               &lt;- (LINES 4 &amp; 5)  Lowest and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2                  conferences to filter. To filt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to 17, put a "2" on line 3 and a "17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*               &lt;- Character to replace profanity with.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 tells it to replace "damn" with "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badwords.lst    &lt;- Profanity words list file.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th any text editor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as one profane word or 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search for these profa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message and take appropriate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.cfg included with this archiv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config files as you wish. A possible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f you want to filter different words from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set it up in your nightly event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wo lines such as the following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other\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exe 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in any of the ways men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support. I'd love to hear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or suggestions. There is always room for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(and donations! &lt;g&gt;) are the small things I ne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ming is of use to sysops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 I don't have the heart to keep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f I don't get many respons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 used it for this and all other recen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've made. It's completely FREE for anyone that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ighly recommend it. It is strictly for PowerBasic 3.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ct 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 and that some say rivals even the legendary C++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Many parts are similar to QB4.5 but far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t out at http://www.powerbasi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