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RoboSoft Systems GAP-Pr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any of the GAP-Pro utilities, please fill out (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) and return this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ange, CA  9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Phone: (____)____-________        Voice Phone: (____)____-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GAP: ________________________     Single[  ]      Multi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LIST v1.3 Registration       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Shuffle v2.0 Registration  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Verify v1.5 Registration     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Merge v1.0 Registration      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P-ProPak (All four GAP-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t a special price)                   (5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for CA residents only)                   7.75%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ne of the following shi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Don't bother with a disk, I'll call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r (714-997-0350) and download my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latest program(s).  (Please allow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s for mail delivery and process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.)                                    (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Send me a disk. I live in contin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merica.                               (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Send me a disk. I liv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th America.                               (5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 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(Payable in U.S. Dollars to RoboSoft Systems)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MPORTANT: Please indicate diskette size:     [  ] 3.5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if ordered)                                  [  ] 5.25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you are not already registered in The Cookie Jar (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AP-Pro support BBS), enter a password here [__________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an account will be set up for yo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s on this form are valid until 06/30/95.  After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RoboSoft Systems for current pri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