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um_Shuffle - The Forum Arrang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(c) 1994 RoboSoft System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will allow you to quickly and easi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angement of the forums on your GAP BBS and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um-related fields you can edit in GAPSETUP.  I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except update your menus. 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gure out what order you want the forums in and Forum_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o the rest, including rearranging all the fil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APQWK and Mai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provided AS IS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, but not limited to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purpose.  Use of Forum_Shuffle, and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of, are entirely your risk.  In no event will Rob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be liable f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orum_Shuf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GAP sysop community for evaluat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censed to operate this program on their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est and evaluation on a trial basi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If Forum_Shuffle is used after the first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th RoboSoft System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Forum_Shuff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ificant restrictions not present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end of this file for a list of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those users who elec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_Shuffle and register that payment with RoboSof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virtue of registration and paymen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re granted a license to continu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their personal computer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 This license authorizes use of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system the user may own or us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operated on only one computer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n multiple systems simultaneously requir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Forum_Shuffle is $2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o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ange, CA  926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f this registration fee to RoboSof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the user to full use of Forum_Shuffl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period of time.  Registered users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the registered verison of Forum_Shuffl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 file that will unlock ALL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remove the demo restrictions.  See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o Forum_Shuffle will be provided via BBS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registered users.  Updates on diskette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ominal charge to cover materials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Forum_Shuffle is available on The Cookie Ja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14-997-0350.  Registered users will be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vate node of the BBS and will be given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ir questions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may be freely distributed on 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, including commercial systems such as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), Genie, and BIX.  Forum_Shuffle may be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any organization or disk distributor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 for this distribution is no greater than $5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lear to the purchaser that the distribution fe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around copies of Forum_Shuffl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stribute all of the original files and do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is th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IMPORTANT WARN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Due to the nature of the operation Forum Shuffle i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erforming, almost every configuration file and database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used by GAP is modified by this program.  Every effort has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een made to ensure that Forum Shuffle is as bullet-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resistant as possible, but it is impossible to forsee every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ossibility.  Some potential hazards, such as power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utages, are impossible for software to deal with.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refore, it is absolutely IMPERATIVE that you do a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lete backup of your system before using Forum Shuffle.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um Shuffle does make backup copies of all the files it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odifies, but in the event of a critical failure you will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nd it much simpler to restore from a backup than to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ttempt to reconstruct your system from the Forum Shuffle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ackups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to use Forum_Shuffle, you need to decid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 new forum ordering to be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it all out on paper before you fire up Forum_Shuff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will not allow you to add or delete forums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huffles existing forums.  If you want to add new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your forum list, use GAPSETUP to ad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to the end of the list and then use Forum_Shuff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forums where you want them to be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ome forums, use Forum_Shuffle to move those foru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end of the list, then use GAPSETUP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orums to effectively exclude the deleted foru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Forum_Shuffle, you'll first see a welc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re are some warning screens.  In case the warning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backups was insuficient, you'll be reminded to do a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ime you start up Forum Shuff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 is NOT multi-user.  You can use it on multi-n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, but all nodes must be offline when you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.  You're given a chance to exit at this poin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n't brought down all your nodes or done a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oose to proceed, Forum Shuffle will collect data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orums.  This may go very quickly or may take a few min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ing on your system and the number of forums you have.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e two screens that ask you to select the directories whe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Net and MainMail data reside.  Use the directory list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to traverse your directory tree until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file shows up in the box on the left.  If eith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s on a different drive, you'll have to position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field at the top of the screen and manually typ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drive.  If you aren't using these programs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ancel on either of the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ome to the main Forum_Shuffle screen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your forums (the screen will scroll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orums than can be displayed on a single screen).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 are the names and numb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s in their current order.  Dow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e names and numbers of the forums in their new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ill be the same as the left column initial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number or any of the other data related to a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click on the forum with your mouse or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forum and press ENTER.  The TAB key will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back and forth between the left and right lis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selected a forum, a detail screen will pop up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information about that forum.  To change the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simply modify the New Forum Number field.  The mou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, or TAB key can be used to move to any of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 on the screen.  To change the value of any of the Yes/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, press the SPACE BAR to toggle between Yes and No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 of the fields should act pretty much like they do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SETUP.  To exit the detail screen either click on the box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left corner of the window or press Esca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the Forum Directory field, Forum Shuff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mpt to move the message file to that directory. 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uffle will attempt to create directories that don't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, but there are limitations.  The new directory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under and existing directory or the creat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.  In this case, you'll be notified and allow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irectory name.  It would be best to set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structure you want before running Forum Shuff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hange the name of the message file, Forum Shuff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e current message file to the new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mited macro capability is available on this screen.  Alt-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 an edit window and allow you to define a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0 will insert the defined string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is can be very handy if you're changing a lot of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You can use the macro to quickly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ottom center of the forum detail screen are two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s: Remove All Members and Reset Message File.  These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intended for use with an existing forum tha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ycled.  Remove All Members will do the obvious -- remove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mbers from the forum.  If this is a private forum, re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member will effectively lock everyone out of that foru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 Message File will completely reinitialize the message fi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all current messages in the process.  If you set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se fields to Yes, you'll receive a warning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main screen with the lists of foru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n the right will be updated to reflect the new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ing.  Because of the swapping done by Forum_Shuffle wh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re changing the ordering, the list on the right may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rribly out of order while you're in the middle of the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panic!  Just continue entering your new forum orde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entered all the forum numbers, then take a look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hand column and see if it's what you in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n the process nothing has actually been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've got the new order the way you want it, press ESCa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lick on the upper left hand box with your mouse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 asked if you want to commit these changes or cance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le procedure.  You can safely cancel at this poi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within your GAP system will have been changed.  Onc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the commit process, there's no going back.  It MUST ru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 or you'll end up with a real mess.  (Forum_Shuff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make backups of all the critical files before chang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so you can restore the old ordering if necessary.  A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've got that new backup you just did, right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begun the commit process, Forum_Shuffl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ll the necessary changes to the GAP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take anywhere from a few minutes to well ov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, depending upon how many forums you have, how man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, and how fast your equipment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forum data is being updated, you'll see a number of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that can give you some idea of how far along things 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of them will probably fly by so fast you won't be 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rocess completes, all you have left to do is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enus and perhaps make a few changes in GAPNet and Main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huffle, Step by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guidelines based on my experience while te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Shuffle and running it on my own system.  Unfortunate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situations that Forum Shuffle can't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.  Some of these situations are cover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Create a hardcopy list of your forums as you want them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ar after running Forum Shuffle.  On this li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icate the current and the new forum number.  If you'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t a lot of net-mail forums, you may find it handy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note your hub's number for that for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Do a complete backup.  If you've got a tape backup un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more than one computer, this is a good time to wor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new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Use GAPSETUP to add any new forums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up all the data, but you do need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Run Forum Shuff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Go through your list of forums according to the n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um order.  Use the old/current forum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ote on your list, pick the forum from the lis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ft.  (The list on the left will always b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 according to the old forum numbers, s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ums should be easy to find.)  Enter the new forum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and make whatever other changes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at forum.  If you are adding new forums, sk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ose for now. If you're recycling an old forum,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re to set Reset Message File to Yes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ably also Remove All Me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Go back through the list and modify the forum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kipped on the first pass.  It will probably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ier to pick them from the list on the righ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) The list on the right should now be in your desired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rder.  Carefully go through your list and verify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all the forum numbers are correct.  If you'r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leting forums, they should all be at the end of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ist.  Don't worry if they look a bit of a mes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'll take care of them a bit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) Once you're sure you have everything i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, press Escape (or click on the butt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per left corner of the left window). 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firm that you want to make these changes, s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and enjoy the show.  If you shuffled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have files, you might want to grab a sandw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 be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Run GAPSETUP and adjust the number of forums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.  You might also want to quickly sca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orums to make sure everything g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rectly.  (I found a few forums where I forgo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directory paths in Forum Shuffl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If you use MainMail, run MMSETUP and make sure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s are assigned to the proper network.  This i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 Forum Shuffle can't do for you.  You'll also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things are set correctly for any new foru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) If you use GAPNet, run it and go through all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s.  This is where the hub numbers you wr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your forum list will come in handy.  You'll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hub numbers and taglines for any new foru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If you haven't already done your new menus, do them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) Fire up GAP and take a good look around.  Be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rything looks OK.  If you need to restore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up, now's the time to find out, not after you'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d a few dozen callers and made a few mail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) As mentioned previously, Forum Shuffle does make backu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ll the .DAT files it changes.  Once you've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everything is working okay, you'll probably wa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6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the .OLD files as they may consume quite a bi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SOMETHING GOES WRO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has been mentioned several times already, the best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ver from a problem with Forum Shuffle is to restor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you did right before starting.  If you ignored that 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ce, there's still hope.  Forum Shuffle makes backups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DAT files it changes.  The original .DATs are renam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OLD.  The original .IDX files are not saved since they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enerated by GAPREBLD.  Look through all the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GAP files (most will be in GAP/MAIN, but they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 all across your system if you have message files sto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directories) for .OLD files with a current d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.DAT and .IDX, if any, with the same root filena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.OLD and rename the .OLD file to .DAT.  When you have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stored, run GAPREBLD.  You may also need to run GNETRB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MREBLD if you're using GAPNET and Main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verything appears to be okay after running Forum Shuffl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the .OL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otential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Shuffle makes no assumptions about the organiz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orum message file setup.  Before version 6.0 of GAP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a separate directory for each forum's message fi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version 6.0 and later, you are allowed to specify a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message file.  There was a tendency among many G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s to use a simple, numerical-based naming system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directories required by the pre-6.0 versions of GAP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, calling the directory for Forum #1 "DIR001".  Am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who switched to named message files after the rele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6.0, many still clung to a numerical-based na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, for instance, calling the Forum #1 messag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ORUM001"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ems logical, but it presents a problem when shuffl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s around.  Since Forum Shuffle has no idea if you're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eparate directories or have named the messag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erically, it makes no attempt to modify the dire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ile names on its own.  So if your message file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in the "FORUM001" style, after doing a shuffle the FORUM00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file will still contain the messages for the OLD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1.  If you changed Forum #1 to be Forum #18, the messag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#18 will now be in the FORUM001 message file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themselves will be associated with the proper foru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name of the message file will no longer make any s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way Forum Shuffle can possibly decipher the nam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me you used and automatically make the name changes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have to do this manually.  If you're doing a maj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huffling, it is probably a good time to convert to a mnemon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ing system.  Forum Shuffle makes this as easy as possible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v2.0                                    4/9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change the message file name an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forum rearrangement process will be largely invi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r QWKmail callers, there is one potential probl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 will make sure that if a caller had the Blot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selected in GAPQWK or MainMail when it was forum #15 he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get the Blotz forum now that it's been changed to be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117.  But, if the caller uploads replies from befo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, his Blotz forum replies will go to whatever is now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15 and not to forum #117 where the Blotz forum now resi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only happen on the mail run immediately aft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your forums.  Once the caller downloads a new mail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Blotz forum as #117, his replies will properly go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#11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fortunately, there's not a good solution for this.  Ab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t you can do is give your users sufficient warning and ho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best.  If you're so inclined, it may help to either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 on mail runs for a couple days prior to the change o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llow downloads of new mail from the forums you pla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.  It's unlikely there will be a lot of replies or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uploaded if there was no mail down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who are net-mail hubs, you will need to al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nodes to the changes you plan to make and to when you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m.  The nodes will need to change the forum mapp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ir end at the same time you make your chan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ose of you using Postlink or PCRelay, sorry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 can't automatically change any of the Post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CRelay files.  It is extremely unlikely that Forum_Shuff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r support either of these programs, however, I'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Postlink "tmanage" program will take c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s long as all your forums have unique names.  I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Postlink so I can't help with the changes required for i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"tmanage" information came from a very reliable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OTE ABOUT THE DEMO VERSION: The demo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_Shuffle has one restriction of which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.  It will allow changes only among the first ten foru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hanges as you like, but only the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ed one through ten may be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regrettable that such devices must be employ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 registration, but "invisible" utilities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_Shuffle have a poor registration rate if very persua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encouragements are no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8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