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M.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47) 938-3654 (28.8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days 4pm -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end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paul.becker@abbo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Man is a Door/Bulletin Menu Manager design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10.x and up BBS.  It was written generically enough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hat supports standard DOOR dropfiles.  The driving for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to provide unlimited Door and Do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using 'hot keys'.  I implemente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ntered with other door managers that s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product is what I will present here, to al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oorM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S/2, WINDOWS, and DESQVIEW AWAR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-15 and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vailable,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-the-fly ASCII, ANSI, and RIP menu displays consistent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/Exclude users from specific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your own ASCII, ANSI, or RIP file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Usage track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erialization for single node doors on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ustom ASC,ANSI,or RIP file as prelude into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mless TriBBS implementation using MAINx.BAT, FILEx.BAT, MESS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x.BAT.  Also return to any Tribbs menu (10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ibbs door dropfiles are updated with 'timeleft'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Man is FreeWar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logon to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atest version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orMan files  (ie., \DOO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RMA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DEMO.CFG file as a guid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door.sys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used DOOR.SYS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k's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ker  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EN1                 Initial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o not specify the .MNU file 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Forced Node number.  The BBS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taken from the Door Dropfil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  Any value greater than 0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"00" to specify a node of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ribbs\nwork\callers.log  Name of the file log entri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out to.  Use the TriBBS te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combine DoorMan entries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ries. Enter "0" to disabl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TRK                 Filename for the Door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.  Enter "0"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y the same filename fo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complete BB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Operating system.  Used to activ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ice release routines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=DoorMan will determine O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=Windows - Same routine as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=Desqview - Issues DV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=OS/2 - CPU will still go to 100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s/2 monitors as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t control back if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=DOS - No multitasking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Using D with OS/2 and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qview emulator (OSTS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an keep CPU% down. OS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tributed with Do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so, Sysop function key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in a multitasking m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S mode.  Sorry..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Keyboard 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orman will return to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no keyboard input is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!!!!  If the Sysop drops to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 in DOS is counted agains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it large enough to handle DOS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use that fac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using the DEMO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                      Re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doorman                Get into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DMAN1.BAT DEL DMAN1.BAT  Clear possible previous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  The filename must be DMAN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x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AN NODE1.CFG [/IM=ALT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parm is config file. Us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ond parm is optional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menu specifi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DMAN1.BAT DMAN1.BAT  Runs a requeste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              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                    Run 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For seamless TriBBS implementation, enter Door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riBBS menu via MAINx.BAT, MESSx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fil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MAN NODE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etting up the MENU files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iles are located in the DOORM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t be suffixed with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n unlimited number of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nu can have a maximum of 6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pecify all parameters as show below. 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result in end-of-file err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    DFG,DBG,HFG,HBG,Menu title (used for on-the-fly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G = Ansi foreground color code for each menu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 = Ansi background color code for each menu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G = Ansi foreground color code for each menu h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BG = Ansi background color code for each menu h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title=Text to appear in the Menu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-xx  hotkey,function,description of door/file,file-name,sec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=Key to select this menu option (must be single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haracter of "~" will display only,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able.  Allows for comments and sp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the-fly menu displays.  Sec-lev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=function to be invoked by this selection: (single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are:  A - Display Ansi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line count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-codes are NOT interpret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Ru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or @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play any RIP/ANS/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count of 22 used.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@-@ variables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 - Goodbye/Logoff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- Run a Door using 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- Quit to Main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- Toggl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 - Load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- Toggle ANSI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- Toggl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Return to Tribbs at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Return to Tribbs at SECnnn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Return to Tribbs at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- Return to Tribbs 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- Return to Tribbs at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- Return to Tribbs at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- Return to Tribbs at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=text description of this selection.  3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=filename to be processed by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M (a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specify a file suffix! 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dded by DoorMan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MENUssss.RIP/ANS/BBS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ssss is the users security level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 in leiu of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NOTE: Menuname length + securi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cannot exceed 8 characters.  I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menus are not foun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menuname.RIP/ANS/BBS exist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 in leiu of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D or L ( a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 \bat\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specify a file suffix! 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null or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\bat\doorname.RIP/ANS/BBS exist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A or F or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comple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specify a suffix, and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does not exist, RIP/ANS/BB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checked for in that order and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, consistent with the current graphi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Q, the hot-key will cause Doo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o the BBS Menu that called Do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G, the hot-key will cause Doo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a Goodbye/Logoff without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Note: If a GOODBYE.RIP/ANS/BBS file exists in th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directory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1 - 7, Doorman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at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SECnnn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R, the current RIP graphi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T, the current ANSI graphi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X, the Expert mode 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-level=Security level of user necessary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NOT see items that don't pa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the same hot-key for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, code a line for each sec-level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-level sequence. First match will be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Setting up the DOO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at files are located in the \DOORMAN\B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an be any subdirectory as specified in the menu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unsuffixed for single node systems, 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%DMNODE% variable to determine node with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also be suffixed with the node number, i.e., SCRABB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have seperate Door .bat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at files return to DoorMan, no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variables DMNAME and DMNODE are set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so you can use them in the Do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NOTE*** DMNODE is null for node 1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 as node 1 directory. 0,2,3,4...... are passed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 FILE 'SCRAB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crabble            | execute scrab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bdor scrab%DMNODE%.cfg    | use variable fo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following statement to delete lock file after do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this file is created by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\doorman\bat\scrabble.lok del \doorman\bat\scrabble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%DMNODE%\batch        | node bat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$                  |return to DoorMan via Tri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 FILE 'SCRABBLE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crabble            | execute scrab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scrabdor scrab2.cf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following statement to delete lock file after do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this file is created by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\doorman\bat\scrabble.lok del \doorman\bat\scrabble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cd\tribbs2\bat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$                  |return to DoorMan via Tri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Running the DEMO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the DEMO.BAT file from the DoorMa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features of Do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etup with a local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door bat files in the doorman subdirector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/bat subdirectory off of the doorm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 the .MNU files to get a feel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file errors are usually caused by missing/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.MNU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editor to creat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doors and their associated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e organizational technique.  Or combine like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menus. 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Usa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Usage report is generate by program DOORTR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as an event daily or whenever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TRK DOOR.TRK DOORUS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OR.TRK is the tracking file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USE.BBS is the output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erializ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a function code of "L" to reques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oor, a doorname.LOK file is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oorname bat file is.  This file should be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the door program is exited.  The best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n the doors bat file, where is should be dele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looses carrier or whatever.  DoorMan will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leted, but there's a chance DoorMan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dver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dvertisemen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exists in the same directory as the doorname.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alled doorname.RIP/ANS/BB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prior to executing the Door.  This allows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clude/Exclud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exists in the same directory as the doorname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oorname.INC or doorname.EXC, th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at file will be included (can run) o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not run)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file simply contains the users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ANGUAGE.xxx contains customizable display l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nguage files can be used in sync with Tri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file extention is passed to and used by DO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file for an extention, .001 is u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resent, default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-codes and @@ variables can be used in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@@ variables are recon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IMEON@         Time on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IMELEFT@      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ENUPROMPT@     Valid menu option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SER@           Complet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LIAS@         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AUDRATE@       Current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IRTHDATE@     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OARDNAME@      Name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SOPNAME@      Complet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STEMDATE@    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STEMTIME@    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RST@      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All Tribbs variables are recognized.  Not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are also recognized when displaying 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following @@ variables are recogniz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            Clear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RE@           Issue 'MORE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REON@         Activate 'MORE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REOFF@        Inactivate 'MORE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REAKON@        User can break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REAKOFF@       User cannot break out of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USE@          Wait for user to hit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s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upport BBS or leave an E-Mail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is Multi-Node awar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imply call the support BBS and leave a message. 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will be made periodically, and you will be allowed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latest.  The software itself is uncrippled.  If you use Do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the time to call and signon to the support BBS.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orMan is available on the support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the support BBS or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Dave Kober of the Upper LeveL BBS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man a try and offering several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