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THE DNDDOOR v4.6a r1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EITHER EXPRESS OR IMPLI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OR ANY SUPPLI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INDIRECT, INCIDENTAL,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R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SO THE FOREGOING LIMITATION MAY NOT APP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