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editor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Entering !edit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How and when to !edit 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Edit Menus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[A]ction Menu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 [A]Encounter Monster 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  [B]Spells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  [C]Monster Talk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  [D]Level entry 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1   [H]ighest level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2   [L]owest level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3  Direction options 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  [E]Health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1   [F]atigue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2   [V]itality 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  [F]Rate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1   [E]ncounter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2   [H]ealth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   [G]Inventory 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1   [W]eapon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2   [S]hields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3   [A]rm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4   [M]agic items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8   [H]Fumble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9   [I]Teleport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0  [J]Weapon Rusting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1  [K]Object Stealing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  [L]Attributes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1  [D]ark\lit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2  [G]round\air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3  [L]and\underwater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4  [N]one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3  [X]Clear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[E]mail Menu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 [C]hang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 [D]elet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  [L]ist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  [U]ndelete 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[L]inks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  [A]dd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  [D]elet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   [L]ist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[M]onster Menu 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   [A]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   [C]hang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1   [A]Monster name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2   [B]Plural of monster name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3   [C]Level of monster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4   [D]Magical monster 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5   [E]Hit points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6   [F]Experience points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7   [G]Gold points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8   [H]Number appearing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9   [I]Poisonous monster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0  [J]Level draining monster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1  [K]Monster blocks exit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2  [L]Monster prevents treasure take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3  [M]Monster follows play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4  [N]Monster casts spell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5  [O]Monster jails attack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6  [P]Encounter rate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7  [R]Permanent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8  [S]Monster uses psionic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9  [T]Carries treasur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L]ist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M]onster Class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1   [A]dd clas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2   [C]hange clas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3   [L]ist clas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T]alk Response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1   [A]dd response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2   [C]hange response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3   [L]ist respons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4   [M]onster response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N]onplayer Menu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A]dd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C]hange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   [A]Nonplayer name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2   [B]Nonplayer room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3   [C]Nonplayer level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4   [D]Hit point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5   [E]Experience points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6   [F]Gold points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7   [G]Poisonous nonplayer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8   [H]Level draining non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9   [I]Nonplayer blocks exit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0  [J]Nonplayer prevents treasure take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1  [K]Nonplayer follows 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2  [L]Nonplayer casts spell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3  [M]Nonplayer jails attack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4  [N]Encounter rat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5  [O]Nonplayer uses psionics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6  [P]Carries treasure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L]ist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O]bject Menu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 [A]d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 [C]hang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   [A]Object name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2   [B]Object identifier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3   [C]Room link number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   [D]Trapped portal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1   [P]oison needles 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2   [T]eleport to room number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   [H]its for fatigue or vitality 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1   [F]atigu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2   [V]itality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3   [N]one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5   [E]Long description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6   [F]Entry description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7   [G]Hidden object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8   [H]Invisible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9   [I]Jail attack trap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0  [J]Locked portal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1  [K]Relocking portal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2  [L]Key number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3  [M]Permanent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4  [N]Object is a light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  [L]is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R]oom Menu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ange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1   [A]ction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   [D]escription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1   [L]ong descriptio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2   [S]hort description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3   [M]onster clas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   [O]bject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1   [A]dd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   [D]elet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   [T]reasur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1   [A]dd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2   [D]elet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L]ist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S]pell Menu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Spell name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Spell chant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Spell cast description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Spell level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Spell type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   [A]Enchant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   [B]Offense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3   [C]Bless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4   [D]Wish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5   [E]Poison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6   [F]Vigor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7   [G]Heal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8   [H]Curepoison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9   [I]Level Drain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0  [J]Teleport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1  [K]Befuddle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2  [L]Turn Undead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3  [M]Pass Door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4  [N]Conjur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5  [O]Psionic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6  [P]Detect Lock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7  [R]Detect Evil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8  [S]Detect Trap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9  [T]Intoxicate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0  [U]Set Trap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Spell typ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1  [V]Hide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2  [W]Search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3  [X]Invisibility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4  [Y]Identify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5  [Z]Enlighten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6  [1]Illuminate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7  [2]Psyche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8  [3]Telepathy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Spell is psionic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1   [A]ttack mode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2   [D]efense mode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Characters which can cast spell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   [A]Fighter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2   [B]Magic user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3   [C]Thief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4   [D]Cleric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5   [E]Paladin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6   [F]Ranger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7   [G]Druid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8   [H]Lady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9   [N]one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0  [X]All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Spell ingredients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Spellcasting type which requires ingredients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1   [A]Use command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2   [B]Read scroll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3   [C]Cast spell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4   [N]one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5   [X]All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T]reasure Menu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Treasure name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Treasure identifier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Weight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Gold coin value 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Treasure type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1   [W]eapon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2   [S]hield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3   [A]rmor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4   [T]reaure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Hit plus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Charges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Weapon class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1   [B]lunt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2   [P]ol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3   [S]harp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4   [T]rusting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Treasure is permanent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Treasure is edible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Treasure is magical 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Treasure is a ring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1  [P]oison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2  [L]evel drain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3  [S]pell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4  [G]eneric spell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Treasure is a light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Treasure is a vehicle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1  [A]ir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2  [L]and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3  [U]nderwater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4  [X]All terrain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Treasure loads from devices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Treasure is loadable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Treasure launchs from devices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Treasure is launchable  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9  [T]Launchable device can be moved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0  [U]Treasure is coins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1  [V]Treasure is a potion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2  [W]Treasure is a scroll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3  [X]Treasure is invisible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4  [Y]Treasure is a container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5  [Z]Container is locked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6  [1]Treasure key number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7  [2]Treasure is fuel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8  [3]Weapon rusts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9  [4]Weapon is stealable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U]ser Menu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Codename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Password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Level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Clas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1]Fighter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2]Magic user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3]Thief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4]Cleric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5]Paladin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6  [6]Ranger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7  [7]Druid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8  [8]Lady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9  [9]Assistant DM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0 [10]Dungeon Master 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Weapon proficiency  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1  [1]Blunt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2  [2]Pole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3  [3]Sharp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4  [4]Thrusting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Blunt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Pole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Sharp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Thrusting 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Classname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Strength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Intelligence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Wisdom 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Dexterity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Constitution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Piety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Charisma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Experience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9 [T]Gold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0 [U]Room number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1 [V]Call restrictions 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 [W]Inventory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 [O]bjects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1 [A]dd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 [D]elet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 [T]reasur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.1 [A]dd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.2 [D]elet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 [X]Special characters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1 [A]Town Mayor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2 [B]Governor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3 [C]Guild Master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4 [D]Sysop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5 [E]None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4 [!]Delete user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1  [L]ist 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2  [T]op ten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3  [U]sers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U]pdate 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 Door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menu driven and oriented around maintaining the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 Door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 Door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Enter a single letter of an option, or enter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damage to weapons, shields, armor, or magic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Encounter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B]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C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 [D]L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3  Direc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ith 2.1.4.1 or 2.1.4.2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  [E]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  [F]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  [G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ncounters the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1  [W]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break all the player's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2  [S]h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smash all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wreck all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4  [M]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drain all magic item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8  [H]F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9  [I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0  [J]W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1  [K]O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  [L]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1  [D]ark\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causes the  toggle of the room light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is  set for dark then  the player must either  have a l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el, or there 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2  [G]round\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sets the room entry attribute.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ly command to enter the room. For a vehicle to enter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its land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3  [L]and\u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sets the room entry attribute. 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wim command to enter the room. A vehicle must have its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ttribute ac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3  [X]C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 mail files  allow the DM to change, list,  and dele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by replacing any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prompts for adding 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0-10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room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7  [G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8  [H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9  [I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0  [J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1  [K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2  [L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3  [M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4  [N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5  [O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6  [P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7  [R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8  [S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9  [T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6  [F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 gold value the  nonplayer carries.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 is  killed by a DM command,  this gold will 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7  [G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8  [H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9  [I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0  [J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1  [K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2  [L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3  [M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4  [N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5  [O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6  [P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3  [C]Room lin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1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2 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  [H]its for fatigue or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ets the trap for either fatigueor vitality hi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to the previous one. Example room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room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oom link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for entry link:  (prompt shown when adding from ro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oom 10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1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The long description  can be four lines,  and entering 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2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3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ish item  or a container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teleports the player to another room. Monsters might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th the play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according to the level of the player who set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not used by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arry up to 20  items of treasure,  and thre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which can contain  treasure.  Being one of the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adventure, treasure is also th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e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basic treasure type.  When normal treasur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n the treasure has no plus o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1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weapon's power. Charges must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2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4  [T]rea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permanent treasure remain in a room after a player ha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 should be  nonpermanent so  the room  cleaning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 unwanted clutter from the room.  When treasure is ad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nonpermanent.  Items such as vehicles or launchable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 One rin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1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2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3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4  [G]eneric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Treasure load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 'load shotgun'.  The ammunition, shotgun shells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player's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Treasure launch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, boulders must be in the player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4  [Y]Treasure is a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the treasure  into a container.  A contain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up to five items without adding to the player's weight. 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rry up to three containers.  Container contents can also b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wn 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5  [Z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uts a lock on the container.  Locked contain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6  [1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dds a  key number to containers.  There must also be a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 with the  same key number  to unlock the container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ontainer with lock number 1290  would be unlocked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th number 12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7  [2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8  [3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9  [4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0 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Wis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Dext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 [O]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 [P]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 [R]Charis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 [S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9  [T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0  [U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1  [V]Call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  [W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object from the files to the player's invent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in the player array for an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n object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treasure from the files to the  player's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in the play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 treasure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  [X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4  [!]D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the player record being edited.  The file space lef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ither be reused by a new player or erased when the use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list menu.  Listing includes three types of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 top ten, and user list.  The top ten is also written to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li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1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2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3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