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wnList.Exe v4.0 Public Beta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-98 Crazy Nigh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Ronald Schlegel, am not resposible for any damage or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due to your use, or inability to use,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owned by Gary Price of FreeJack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's outta the way..let's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ist.Exe v4.0 is another COOL addition to your TriBBS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from your "File menu", users can downloa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from their current area, download "Queued Lists"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ew files, or download an "on-the-fly" Mast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&gt; DownList will generate a "default" screen...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&gt; DownList supports a custom ANSI and/or ASCII scree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&gt; They should be called DOWNLIST.ANS and DOWNLIST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&gt; respectively (sorry, no @-codes are supported) and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&gt; in the same directory with DOWNLI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MNT.EXE is the maintenance utility. It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and right after you pack your user bas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DownList data files in sync with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MNT &lt;path to node 1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MNT C:\TRIBBS UPDATE   &lt;-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MNT C:\TRIBBS PACK     &lt;- After you pack your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setup, all you need do is select a directory for Down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 C:\TRIBBS\DOW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DL4B11.ZIP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, edit the DOWNLIST.CFG file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below for protocol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DOWNMNT &lt;path to Node 1&gt; INDEX to create the initial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Example: DOWNMNT C:\TRIBBS INDE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unning this should ONLY be done on the initial install!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it will set ALL of the users settings back to their defaul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ownList must be called from a batch file! Now, call DownLis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DOW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ST DOWN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's that easy! Your users will LOVE you for i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if you want to look at DownList locally -&gt; All func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"&lt;C&gt;urrent File List". For thi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DOORS.TMP file to be created in your \N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&amp;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nfiguration of your archivers and download protocol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f DownList is to function properly! DownList gets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irect from TriBBS, so that should not be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a slightly different story. In the DOWNLIST.CFG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tries... "XMODEM=", "YMODEM=", and "ZMODEM=". This is wher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protocol commands. DownList needs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toco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1 -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2 -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3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4 - IRQ (if not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ZModem command for DSZ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 port %1 speed %2 D sz -rr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chivers (PKZIP.EXE, LHA.EXE, RAR.EXE ,etc.) and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your "PATH=" statement for this door to work right. (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ules" laid out in TRIBBS.DOC &amp; all should go well 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ublic Beta-11 Version! Changes are both possible &amp; probable.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 so I know what direction to take DownLis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/comments/etc are welcome &amp; encoura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ist supports multi node useage. All you need to do 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ST.CFG to a new file (ex. DOWN2.CFG for node 2, etc)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ile to suit your system. Then, call DownList with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DOW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ST DOWN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uture development of DownList will depend on feedback!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about DownList &amp; registrations will be the deciding factor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with this program or have ideas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sty BBS  (937)-258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............ 1:110/1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lurk in the TriBBS echoes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n Schleg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