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uncer v1.0,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e Salt BBS  707-465-3087 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kiesling@telis.org 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ANSI &amp; ASCI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*Beta Not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or its affiliates are not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se of this program or any problems that may arise from anything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shar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and run this program for as long a perio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. The D/C Humiliator program may NOT be modified in any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reason, including but not limited to, decompiling, de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verse engineering of the program. The registration benefi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in any way other than registering your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alt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r is for any BBS type that calls a batch file to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rict access to a door based on name, age,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of day, and can prompt for a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FG file is self-explanatory. I recommend you take a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ontinue reading, or some things may no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you use to run the door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EGINNING OF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(disable DOS command ech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RIBBS\OTHER\BOUNCER      (change to Bounc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R.EXE BOUNCER.CFG      (run Boun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== 0 GOTO RUN        (if user pass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                            check then run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RIBBS\DOORS\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S.EXE                    (change to door directory and run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      (return t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ND OF FILE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ake out the comments in parenthe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running Bouncer is BOUNCER.EXE &lt;CONFIG FILE&gt;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as many different config files as you wis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r will pass one of the following ERRORLEVELS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program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 user passed security check and access to door should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user failed 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user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user failed Security 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it is outside this door's Op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user failed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invalid dropfile for extraction of Age or Security Level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files DOOR.SYS, TRIBBS.SYS and CALLINFO.BB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ge or Security Level chec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&amp; ASCI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fails one of the security checks, a displa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to them. This is described further in BOUNCER.CFG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ANSI or ASCII, and you may modify or replace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y no means have to use my sorry excuses for ANSI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 file will be shown to callers with 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BS file will be shown to callers with ANS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breakdown of which display files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ANS - user failed 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BB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.ANS - user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.BBS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ANS - user failed Security 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BB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ANS - wrong Time of Day to access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BB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ANS - user failed to enter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BB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1.ANS - invalid dropfile type for extraction of age 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1.BB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room for improvement. If you have troubl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r or have any suggestions for a future version then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Feel free to contact me by any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Beta Notice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beta, which means it -should- be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probably some small problems I have overlooked 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improve. The purpose of beta releasing is for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form me of possible bugs before the final releas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encounter a problem which you percieve to be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nd describe in as much detail as possibl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 led up to the error or problem so that I may duplica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hine and find the source of the bug. This progra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with your willingness to point out flaw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at this program suits your need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. Not only will it support the world of sharewar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ill encourage me to continue writing progra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a mere $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REGISTER.FRM and mail it in along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.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a neat little code to put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lifetime registration for all future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longer have the UNREGISTERED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encouraging me to write more cool stu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