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installing this software, you agree that any damages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ether intentional or accidental is strictly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er and not of its creator...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no guarantee can be made, this software has been tested for bu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ind.  All found glitches have been corrected on the spo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ot by are not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Overview /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 people.  Let me explain a bit to you about what Final Nightmar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y is.  Its not really a continuation of anyone's story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entions to the original LORD game by the great guy(Seth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required is a registered version of the game be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may cause severe 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unique to this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is winnable 18 ways(none comple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quests, many more than the original LO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vely cast of NPCs (or Comput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urchasable places all over the globe, some wi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and Proffesions, curse and pos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uch *MUCH*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MPORTANT: This Program will completely destroy an existen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ord II: New World.  You MUST install it on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 of Registered Lord II: New Wor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Simple!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Amber Crystal self-extracting Archive (L2F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-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ory behind Final Nightmare is to welcome players to the night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of what used to be the Land of the Red Dragon.  The sadd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ords created the Monster menace to wrecked the worl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happens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ace has its own ideals and your alignment shows how you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those goals.  Obviously evil is the easy way, but goo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a 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added bonus.  The beginning is animated to make it more inter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o do so is optional(though recommended).  This animated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roduce the plot and sto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-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riter of this program used purely fictitious character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actual persons, living, dead, extra-terrestrial, und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ctitious characters involved herein are the creation of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nal Nightmare or have been licensed to be used.  All materi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ated and are on record as to when they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the author, to praise him, insult him,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, or even to question him on anything, he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-mail address:  tienlung@hw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urrent fixed snail mail address, so don't se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'll note that the game up to now is Fre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come Shareware from Beta 3 and higher.  Thats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do a Registration system much like the people at Shroom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... there isn't a price set yet, I will decide at a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... but it shouldn't be more than 5 dollars. 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insert a snail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'm going to be looking for official Beta Testing BBS si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when I release Beta 3.  I'm looking pref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boards in different areas to test and I will giv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pproved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n Lung - I'm the creator, without me, the game wouldn'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 DraX - My little brother who has taken up the job of 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hosts and their sub-plots.  Including ass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on of their homeland(Beta 3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Kid - For volunteering to help me out with the Werewol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ing any ideas.  Hopefully you'll hav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end!  If not, you're still a hell of 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Bob of Kendermore - What can I say?  By the time I w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ing your name, I had finger cramps.  O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for helping test this sucker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ric - Well, after seeing how you could add a registration to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t me thinking on how to do so for mine.  Thanks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else - If you aren't mentioned, you didn't help.  If you did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n't mentioned, I'll put you on later...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