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RNET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AB4E.PP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chael W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1993 SQLCraf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 IAB documentation file is IAB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document outlines installation and use of IAB4E.PPE,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 to the standard IAB.PP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jor difference between IAB and IAB4E i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AB is a replacement for PCBoard prompt #199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"To: (Enter)= 'ALL'" 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AB4E is a replacement for the PCBoard 'E' (en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ly we released only the IAB.PPE program, but soon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ut that if another PPE program attempts to send (stuff)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'E'command (plus a string) to PCBoard, it may no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sired result after the standard IAB PPE was install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AB4E properly accepts and processes 'E" +"..." comma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users and other P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B4E INSTALLATION (New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wish to install IAB as a direct replacement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'E' (enter a message) command, follow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ow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 are a number of steps required to install IAB4E, bu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fairly straight forward and should be easy enough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will briefly describe the steps in the procedur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'll walk you through them one at a time in more det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rst, you'll create a directory to hold the IA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cond, you'll add several commands to PCBoard CMD.L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your users to access I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rd, you'll edit the IAB.CNF configuration file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teps and examples should help you to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IAB for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Create a directory to hold the IA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 use: R:\PCB\PPE\I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zip IABxxx.ZIP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PCBSETUP and add the following lines to your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=======  ========  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           0     R:\PCB\PPL\IAB\IAB4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        90     R:\PCB\PPE\IAB\IAB4E.PPE M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S       90     R:\PCB\PPE\IAB\IAB4E.PP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ually, the command names can be anything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that is, anything PCBoard allows).  The Command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 security levels are what we use on Data-Bas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re provided as an example.  We suggest you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urity levels to whatever is required for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et E-mail conference (obviously, IAB won'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ch use to your non-Internet-enabled us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explanation is order here to explain our "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entry" abov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AB can be invoked in one of three "modes"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at parameter(s) (if any) are passed on the IAB4E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.  IAB currently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odes"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) No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AB4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this case, IAB4E will startup in Message Ent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cting as a direct replacement to the standard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'E' command, &amp; display the "To: (&lt;Enter&gt;=list) ?"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replaces the "To: (Enter) = 'ALL'" standar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your Internet E-mail conference (only). 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still see the standard PCBoard "To:" prom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conferences (only your Internet E-mail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ompt will be customized - IAB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b) The Maintenanc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AB4E.PPE MAINT    (or simply: IAB4E.PPE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ere, you are telling IAB that you want to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 List Maintenance Mode...you want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t Address Book without having to jo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ernet E-mail conference (and type "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is mode also supports a second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 (active only for registered users)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AB4E.PPE MAINT QUIET  (or simply: IAB4E.PPE M 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ich will startup IAB in maintenance mod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letely skip the welcome screen and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mmediately to the Address Book lis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) The Status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AB4E.PPE STATUS  (or simply: IAB4E.PPE 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ometimes you'll just want to check to se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ries are in your Address Book or wheth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uto-Record Mode turned on.  Starting IAB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display a brief status report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stead of actually opening the Address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choose to "bury" the command line parameters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MD.LST (as in our example above) but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it that way.  You could just as easily make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ry to your CMD.LST file that doesn't pa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rameters to IAB4E and leave that to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ever, we found the E,IAB,IABS entry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sier for 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Modify the enclosed IAB.CNF sample configuration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ize IAB for your system (same as for standard IA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1: Michael Walter           Your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2: Data-Base BBS        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3: 000000                  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leave the 0's until you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4: r:\pcb\ppe\iab\welcome   Welcome screen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(fil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5: r:\pcb\ppe\iab\iab.hdr   Main Listing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th\filename  (file provi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6: r:\pcb\ppe\iab\dat       Path (ONLY) for IAB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e data files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7: 90                       Minimum security level for IAB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8: 181                      Internet E-mail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9: 1                        Flag to Toggle Caller Log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(ON=1/off=0).  Registered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urn off logging by setting this to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AB4E INSTALLATION (Converting from standard I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lready installed IAB, follow these instru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over to IAB4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estore PCBTEXT prompt #199 to its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Follow the "IAB4E INSTALLATION (New)" instruction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-14-93 � Initial Release - IAB4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