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G 1.01� (c) Jesko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 software on January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is a utility for WWIV sysops to get up to date SUBS.L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etworks.  This is good for Network Coordinators and SUB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s.  It is an easy to use command-line utility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to be used in violation of any network polic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PINGS.  It is to be used ONLY by the Network Coordin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or she operates, or by that person's authorized ag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 of this software may result in your removal from any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program, simply type PING .# where # is the network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minus 1 (ie. Network 1 would be .0 to 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end a PING to every system on the network and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will have up-to-date subs.lst information in your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SUBS.INF.  This program will make a 0 byte SUBS.INF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, if there is an old SUBS.INF file it will be overwritt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a "feature" of Net34 and up that causes incoming PING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by NETWORK2.EXE if there is no SUBS.INF file i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-is.  The author and Jeskola Softwa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your system whether coincidental or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running this program.  There is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do anything other than take up disk spac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skola Software are also not responsible for the removal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etwork should you mis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reeware and may be used free of charge by WWIV syso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used and distributed freely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No payment may be received for this file, unless your BB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fee, in which case you may not charge more than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to your BBS to be able to distribu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This program is NOT to be distributed or used in any blatan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licies of any network.  A PING may not seem like a lot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can't agree 100% with the policies of some networks regarding 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can not endorse or allow the use of this program in dir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policies.  Any misuse of this software against network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s a DIRECT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This program should not be used or distributed if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codes are not intact.  This is for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Do not use or distribute this program if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FKU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kol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v1.01� (c) Jesko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f Authenticity Ver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eature to allow you to create a new SUBS.INF or clea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.INF (by answering Yes when it asks if you want to clear your SUB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one does not exist, it will create 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AIN.TXT checking to find your data directory, will now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with the data directory somewhere OTHER THAN DATA\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PING MUST be run in the directory with CHAIN.TXT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to tell it where CHAIN.TX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some code.  The program should run a little faster now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fast before, doesn't take too long to write a net pack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*.net file PINGs are written to from P69.NET to P20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PINGs are type 20/0, and PING responses are type 20/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to be the logical file to put them in, the net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ei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from POLARiTY PING to just 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write,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