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File! v1.0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TopFile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.EXE     T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.DOC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INI         Initialization /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CellarSoft LtD.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File! is a "Top Ten" List Creator utility for use with WWIV v4.2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oftware.  TopFile!, run in a nightly event will create 10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lists for posting on your WWIV BBS for all users to see how they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File! expects to find itself in the main BBS directory. 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and reads CONFIG.DAT in the main BBS directory and USER.LST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you have renamed the DATA directory, see the section bel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 files.  If you have a completely non-standard directory structu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 can be requested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Fil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implemented the use of TopFile! into my BBS using the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_screen() function during the logon process.  I used th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TOPFILE.0, TOPFILE.1, ect and the inserted the following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_screen("TOP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scr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but one posibility.  If you have a good mod or idea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pFile!, please send it to me for inclusion he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File! supports the new WWIV.INI style configuration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use WWIV.INI, add the desired lines from TOP.INI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already use WWIV.INI, rename TOP.INI to WWIV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is definition file, you have the ability to set pat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for the lists that TopFile! will create. Direction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contained in TOP.INI.  In the case of non-standar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you may also define the location of your DATA directory in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well.  If you are using the standard WWIV setup, there is no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TopFile!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ail or net email.  You must add the registration code manual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in TO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File! and accompanying files and documentation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CellarSoft LtD.  Under NO CIRCUMSTANCES shall any revis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able.  All inquiries about the product should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arSoft LtD.  You are licensed to evaluate TopFile! for thirty (3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After thirty days, you must either register the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it's use.  Registration diables the shareware pause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s to register.  For further information on registration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included in the TopFile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. Wainwright, Alaska 9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9707 WWIVnet/IceNet/SOLAR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110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55/22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Mail! Support sub-board is available as SubType FMAIL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@1100 on WWIVnet, ICEnet, SOLARnet, FILEnet, and TerraNet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the improvement of FastMail! and T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TopFile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-edit    Copyright (c) 1992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