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 �� � �  �����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��    �����    �  �   ��               ���               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  �� ���   �      ��   ���    ���   ��    ���    ��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��� ���  ��� ���    ���� ����  ��� ��  ��  ��� �� ��� 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���  ��  ������ �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wordfish 1@10122          �����  ����� ����  ���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program has one small objective. And that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choice of which Term to run from WWIV's WFC. Up to 10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lace TERM.EXE and TERM.CFG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ERM.CFG, the forma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TER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                         &lt;--- The Name of the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\TERMINAT.EXE                &lt;--- The Filename to run the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                    &lt;--- The Name of the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MODEM.BAT                       &lt;--- The Filename to run the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WWIV's INIT.EXE and choose option 6, The Terminal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k like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 : TERM.EXE                 Shrink for term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're all setup! Now hit 'T' from WWIV's WFC Scr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mpted for which Terminal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mail-Ware, Email me if you're using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s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10122.wwivnet / 1@6277.icenet / 1@6251.terranet / 1@1.aqu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ordfis@mill2.mill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test doo-dads I have written 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shTank [612-757-02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ial French Mod Division/FutureSoft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