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 Registry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p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What's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Future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 Registration for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 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says documents have to be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pter 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Tha Registry?  Well, the whole reason I ma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e to a similar program which seemed a little too expenc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think $20 is a bit much?  Well I did, and so did my us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users to donate for about a month towards this, I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 from the users, I eventually received one offer of $5, but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e was just way too slow.  Users were complaining to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 longer enter their names into this program.  This is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just make my own registry program, and attempt to make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succeded.  My only problem is, I don't know how to ad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f there's anyone out there who thinks they have som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munications program, please send it to me!  I hav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aiting for release. I'll even pay for the source code if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probably asking yourself, why should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or a week, or even a month, and your users will answer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registry program, you can; edit users accounts,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so they won't have to redo their registry entry completely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ounts, toggle several useful options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estions, and change the question headings.  There'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use browse utility implemented into the software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cker search through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menu for users and sysops has been imple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o only show relavent options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at I have used for my cha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Tha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RE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IP mode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way I have set up my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==1 goto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==2 goto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==3 goto 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wiv_instance%==4 goto 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:\bbs\chain.txt f:\bbs\node\chain.txt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:\bbs\chain.002 f:\bbs\node\chain.txt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:\bbs\chain.003 f:\bbs\node\chain.txt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:\bbs\chain.004 f:\bbs\node\chain.txt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nline\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oops. n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o ist meine k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Pro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e drop file support. (chain.txt, door.sys, 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rrently only support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tial name search.  (ie. for Gamera,  Gam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 you mean Gamera [Y/n]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tch m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nap Shot Support (Allow users to upload their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ever else can be conceived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: DO THIS  or  Open REG.FRM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check or money order for $5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 3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13 Ygnacio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nut Creek, Ca 94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your real name, as it appears in your BB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r BBS name, as it appears in your BBS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perate peice of paper, and the name of the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, for this matter it's Tha Regi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a Registery is registered, you can only allow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to enter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fill out REG.FRM.  Read below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upgrades and modifications of your form and th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aining towards registration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change your BBS name and require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, please fill out and send NAME.FRM instead of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ing th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uture versions of Tha Registry ar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payed for by your initial donat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pgrading to requires a different registration co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out and send in the UPGRADE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Tha Registry 1.0 through 1.999z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been payed for.  If the version you are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 different registration code than your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ill out and send in the UPGRADE.FRM.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 Registry v2.0 or greater, there may b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the enhanced operations.  These enhanc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re not limited to additions such as Snap Sh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tch Mak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o reac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: Glen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13 Ygnacio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nut Creek, Ca 94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org Interface #1 (Gamera) +1-510-943-7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gamera@valu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4net  : 149@115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