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enance Maste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-written by Demolitio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aster is not PD/Freeware, it is shareware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fter a 30 day trial period that is given to you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given to you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300   .COM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NF300 .EXE - One of the main exec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INED .EXE - One of the main exec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LGN   .EXE - The file the user sees when h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SFTW .EXE - One of the main exec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   .EXE - One of the main exec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300   .DOC - The docs, your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- The text for you to fill out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above is NECESSARY in order to run Maintenance Master v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files are missing, please dele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a different source!! You are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 many BBS's and friends that you want to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. Tampering with any of these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is STRICTLY ILLEGAL and may cause the software no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- IS and ha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8.0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ome of the many 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al of that stupid 1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al of that stupid Unregiste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cess to ALL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e Account on DU - (301)279-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rsonal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difi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cess to Source Codes (upon request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is NEEDED to use this program. It should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irectory of this program! WWIV BBS Software -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M300, all you need to know is 2 step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MM files to the main WWiV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it from your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item 6, and under daily event, enter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300.EXE [PATH TO DESTINATION] [PATH OF MAIN WWIV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300.EXE B: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Logo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 It's that simple. If your running a batch file, jus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+A is on Destination Unknown at (301)279-0965. Please E-MAIL Demoliti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Thanks for trying out CDE Software Inc. Be sure to try LogMaster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