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gatr v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: Demolitio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gatr is offered as Shareware by S &amp; S, Inc.  This progra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 and not Freeware.  According to law, you must register 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m after the designated trial period, 30 days.  It is illegal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, or redistribute the program, unless the files LOGM500.COM, LGNF400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M500.DOC, REGISTER.TXT, CDESFTW.EXE, UNREG.EXE, and LOGGED.EXE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d not recieve any of these files, then please obtain a good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IT IS STRICTLY ILLEGAL TO TAMPER WITH THE LGNF500.EXE FIL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helping keep the Shareware concept alive. 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program to as many BBS's and friends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v2.04g, needed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gatr is compatible with all versions of WWIV, as long a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FILES directory inside of your main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for Lgatr couldn't be simpler!  If you do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 Event, then run INIT from your main BBS directory.  Select 6 to ed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.  Under Daily Event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TH]\LOGM500 [PATH YOU WANT IT BACKED UP TO] [PATH TO MAIN BBS DI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WWIV\LOGM500 B: C:\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lready have a logon event, follow the directions below to create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Make note of your current daily event.  Lets say that it is LOGO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Go into your favorite text editor and make a file called LOGO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Make the file look like this: (All words followed by REM are 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 Makes it so the commands are not print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 Replace [PATH] with the directory where LOGM400.COM and LGINF400.EX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M500 [PATH OF WHERE LOG FILES SHOULD GO] [PATH TO MAIN BBS DI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 Runs the LogMas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Save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Copy it to your main BBS directory, if its not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Run INIT again, and go into the External Program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Under Logon Event, enter "LOGON", without th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lready have a logon batch file, then just add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 LogMaster v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 Replace [PATH] with the directory where LOGM400.COM and LGINF400.EX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M500 [PATH WHERE LOG FILES SHOULD GO] [PATH TO MAIN BBS DI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that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problems or questions, then please E-Mail Demolition Man #2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 Unknown.  Thank you for trying out Lgatr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