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A Cerebrum Programming Production ]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WWIV UpldEcho v1.1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(c) 1993-1999 by Frank Rei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ll Rights Reserv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An External File Upload Utili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for WWIV v4.30 BBS System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scription:  UpldEcho uploads files into your WWIV file area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  UpldEcho is very useful in managing Fidonet "filebone" arri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liver files to your mailer.  It may als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tility that creates a FILES.BBS description file or to read in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D-ROM disk.  Before UpldEcho, you had to //UPLOADFILE in eac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-- no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peration:  UpldEcho searches the DOS directories defined as you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n //DIREDIT.  If a directory contains a FILES.BBS, it will uploa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your WWIV file areas.  If the file is an archive and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 (FILE_ID.DIZ or DESC.SDI), it adds that as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If the file is an image (GIF or JPEG), it puts the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age (height/width/colors) into the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UPLDECHO.EXE to your main WWIV BBS directory.  UpldEcho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optional 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dEcho [/F] [/C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- Delete the FILES.BBS after processing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FILES.BBS are retained after upload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- Also include any areas defined as CD-ROM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CD-ROM areas are skipped dur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- Use the alternat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FILES.BBS format is two column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EXT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/F parameter, a four column FILES.BBS is us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EXT   123456   01-23-45   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UpldEcho directly from DOS and the Windows or OS/2 Command Prompt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in a batch file, such as a WWIV external event, to check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cribed times.  If you participate in the Fidonet filebone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dEcho from your mailer batch file and upload files immediately af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  The popular AllFix file processor returns a traceable errorleve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bound files.  You can use this to control UpldEcho,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mailer batch file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atch label to run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fi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errorlevel 8 indicates AllFix processed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rrorlevel 8 goto n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inue with normal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About Cereb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pldEcho is another fine Cerebrum product.  Cerebrum is a group of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d (and dwindling in membership) programmers providing in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for fellow WWIV sysops.  Several of Cerebrum's staff are also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gistration of UpldEcho is free!  Please drop me a not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es below to say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no event will the author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11/1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(11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got to include UPLDECHO.DOC in the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(07/2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jor rewrite using all file sha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liminat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(06/01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(02/01/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other major rewr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d to use WWIV v4.30's ARCHIVER.DAT arch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apability to include image properties 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Sysops who've made releasing modifications and utilitie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and suggestions for improvement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et  : 1@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: 1:109/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version (and tons of Sysop-specific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nd source modifications!)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gle's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01) 498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.6k/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net://bbs.filenet.wwiv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