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[ A Cerebrum Programming Production ]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UploadAll v1.02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WWIV File Upload Utility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Copyright (c) 1997-2000 by Frank Reid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All Rights Reserved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All is, basically, an external version of the //UPLOADALL comman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s your hard disk directories corresponding to those defined i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in //DIREDIT to find "orphan" files (files never uploaded or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later deleted from the directory).  Once an orphan is identifi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WWIV transfer area and the FILE_ID.DIZ is used as a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All is particularly useful for systems with tons of hard disk 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ransfer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copy UPLDALL.EXE into your BBS main directory.  It takes onl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 - tells UploadAll to include areas defined as CDROM in //DIR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All is released as freeware to all registered WWIV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About Cereb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ebrum is a group of loosely affiliated, but highly talented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creative solutions for WWIV sysops.  (Most of the Cerebrum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ficial WWIV support Sites!)  Show your support for Cerebrum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gistering products you use.  Keep these high quality Cerebrum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kes no warranties, expressed or implied, as to the qua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program.  Your use of this program constitut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the author from liability or litigation for any in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 arising from the use of this program or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the author be liable to you for any damages,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profits, lost savings or other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out of your use or inability to use the program, or for any clai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orward bug reports and requests for enhancement in future relea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net    :   1@8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Link   :   1@13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eNET     :   1@3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raNet   :   1@3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et    :   1@1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   :   1:109/5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  :   edare@hom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ways find the latest release (and more than 25,000 Sysop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, doors and source modifications)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agle's D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301) 498-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3.6k/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ttp://bbs.filenet.wwiv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.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 (01/02/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2K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patibility with WWIV v4.30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4 (06/22/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itial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8 (04/18/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d for v4.30 compatibility.  Several tweaks and chang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