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A Cerebrum Programming Production ]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UploadAll v0.94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WWIV File Upload Utilit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7 by Frank Rei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All scans the hard disk directories corresponding to your transf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/DIREDIT and finds "orphaned" files to upload (files may have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or were later deleted).  Essentially, it's the equivalent of WW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UPLOADALL command, and is particularly useful for systems with lots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and associated transf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UPLDALL.EXE into your BBS main directory.  It take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- tells UploadAll to skip areas defined as CDROM in //DI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All is released as freeware to registered WWIV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About Cereb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ebrum is a group of loosely affiliated, but highly talented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creative solutions for WWIV sysops.  (Most of the Cerebru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icial WWIV support Sites!)  Show your support for Cerebru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products you use.  Keep these high quality Cerebrum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bug reports and requests for enhancement in future rel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net    :   1@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Link   :   1@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NET     :  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Net   :  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et    :   1@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:   1:109/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:   edare@ab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release (and more than 25,000 Sysop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doors and source modifications)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gle's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1) 498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3.6k/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 (06/22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