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 A Cerebrum Programming Production ]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LastNet v1.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WWIV Network Summary Liste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pyright (c) 1993-1995 by Frank Rei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users log on complaining about the busy signal, not realizing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 4MB network packet or 20MB of files from Fidonet?  LastNe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know what the network activity's b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Net can be run as a logon event or a standalone program.  No ma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you use, it must be run from your BBS main directory.  It accep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andline parameters (both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NET &lt;chain.txt&gt; &lt;path to mailer history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in.txt&gt; is the path and filename to the dropfile created by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ten, this is passed as "%1"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ailer history&gt; is the path where your INBOUND.HIS and OUTBOUND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reated by FrontDoor, InterMail and other mailers)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run LastNet is as a logon event. 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GON.BAT (defined in IN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NET %1 &lt;optional path to mailer history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rather create the LASTNET.ANS/LASTNET.MSG files in your G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display them yourself (using a source code modification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NET &lt;optional path to mailer history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Net is another fine Cerebrum product.  Cerebrum is a group of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d, but very skilled programmers working to provide creativ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WIV sysops.  (Several of Cerebrum's staff are WWIV support Sites!)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 to keep high quality Cerebrum products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5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enclose ORDER.FRM or 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350 Harv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rel, MD 20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on several WWIV networks, Fidonet and Internet, 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net    :   1@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NET     :   1@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aNet   :   1@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et    :   1@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  :   1:109/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:   Frank.Reid@f568.n10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ind the latest release (and more than 1GB of Sysop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doors and source modifications!)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gle's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01) 498-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8.8k/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06/2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