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et File Lister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K-compli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L (FILEnet File Lister) is a simple utility to create the L[nodenum].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systems in FILEnet.  It can also be used to create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non-FILEnet sysops.  Must be run in your main BBS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find CONFIG.DAT.  The source code is included for mod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mpiled in your BBS source code directory to fin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are@ho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@1160.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@8213.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