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[ A Cerebrum Programming Production ]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ADDCDROM v1.1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Copyright (c) 1995-1996 by Frank Reid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    All Rights Reserved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An External Utility to Add CDROM Disk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to Your WWIV v4.2+ BB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DROM! scans a CD structure and finds directories with FILES.BBS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BBS.  It creates the conference with a DAR/DSL you specify 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est ways to keep users calling your BBS is to keep a well-st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ction, and the cheapest way to do that is to add a CDROM driv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Ready CDs.  There are hundreds of BBS-Ready titles to choose from --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to graphics and everything in between!  Most CDs cost less than $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found a great selection of BBS-Ready CDs at the local computer show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il-order them from any computer magazine.  Make sure it is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Ready, as you need the description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found the right CD, the real hassle begins!  Firs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nference to hold the CD file areas.  You must then //DIR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each directory a name, description, DSL, etc.  Finally, you log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change to each area and //UPLOADFILE in each directory, over and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  It is so frustrating that many sysops don't even try.  Instea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xternal CDROM door programs and sacrifice the feel of WWIV's file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modified to exactly what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DDCDROM!  Like all Cerebrum products, ADDCDROM! was creat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ck WWIV BBS program.  ADDCDROM! accomplishes all of the step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effort!  It scans the CD to find BBS-Ready directories, add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to your file areas in a conference you name and, finally,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o those areas.  (It also extracts internal FILE_ID.DIZ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from each file, if you des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ADDCDROM! to be as easy as possible to use.  Simply place ADDCDR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BBS main directory and run it.  It will prompt you for the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DROM drive, a name for the new Conference, and a DAR and DSL fo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dding.  ADDCDROM! does the r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DROM! detects common errors, such as running it from the wro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dified directory structures which make it incompatible, etc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backups of data files (DIRS.DAT and DIRS.CNF) by copying them to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nd changing the final letters to the number of the CD you'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 To restore your original DIRS.DAT and DIRS.CNF from before you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D, you would copy DIRS.D01 to DIRS.DAT an DIRS.C01 to DIRS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DROM! is the result of months of programming.  Its simplicity in u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of the complexity of the code.  When unregistered, ADDCDROM!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dd one CD to your BBS.  I think this is a fair way of let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its benefits.  When you realize what ADDCDROM! accomplished i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may have taken you several hours, $15 seems trivi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inter attached to your BBS machine, ADDCDROM! will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for you.  Just put that in an envelope with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!  If you don't have a printer, complete the enclosed ORDER.FRM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k R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350 Harv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rel, MD 20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.  You must include your BBS telephone number, exactly as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IT, or I can't generate a registration number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ies, expressed or implied, as to the qu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program.  Your use of this program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author from liability or litigation for any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from the use of this program or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to you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your use or inability to use the program, or for any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About Cereb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ebrum is a group of loosely-affiliated but highly-talented programm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rking to improve the availability and quality of the modif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vailable to WWIV sysops.  Look for the other, high-quality Cereb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on any WWIV support BBS.  Remember, you contribute to the fu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by registering the Cerebrum products you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hosting Cerebrum products on your own BB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brum Support Site, contact Dawg @2121.WWIVNET for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(10/5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upport for definable DAR f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ne-tuned a great deal of code, particular external sp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d file-sharing and backup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(03/31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d error-handling and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weaked FILES.BBS det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 (09/16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, criticisms, suggestions and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net  : 1@8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ET   : 1@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aNet : 1@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Link : 1@1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et  : 1@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 : 1:109/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: freid@erol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find the latest version and a huge selection of WWIV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 and programs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agle's 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301) 498-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28.8k/24 Hou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