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I! v1.00 for WWIV v4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ded by Raymond M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erebrum Software '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I was written as I saw so many people asking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 there WWIV.INI files with. I thought it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eat idea if some one were to write a WWIV.INI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l that some one became me, after having Swordy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 to write it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ways WINI is a simple stright forward quasi-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WIV.INI editor.  I will cover the basic idea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 of the program in thes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 xml:space="preserve">Ŀ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ystem Requirements �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86 or above with an enhance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DOS v3.x or hig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64k Free memory. (Appro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GA video card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Edito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WIV System togg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real easy section to use. Simply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option you want changed and hit enter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of that option will switch to you new choic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words a yes will become a no and visa versa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 right of each option is a short description of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to make it easier o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WIV Color Setup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enter the color setup section you will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et of newuser colors. From there you edi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or hit 'S' to edit the system colors.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r just press the number of the color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. And then you press either F,B, or 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. F being th forground of the color. B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of the color. And T is the togg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blink or not. When you are done editing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WIV Spa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the spawing options is very simple. Just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for the choice you want to change and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YES/NO questions. Simple and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WIV Maximum #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the editing the max numbers for the various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select the number of the option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nter the new desir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WIV Misc Edit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is-match area of options. Each option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WIV CMD Edit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rea is for the editing of your external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pick the command you want to edit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ring to the desired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 xml:space="preserve">Ŀ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How to Register �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f WINI is freeware and will always be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please e-mail if you find this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 am offering people a chance to get the sourc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trested in source follow the below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rint out or duplicate order form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Fill out the order form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Mail order form along with Cheque or Money Order for $20 US or $23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Make all Cheques or Money Orders out to Raymond Mo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After recieving your Registration, I will send you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:              __________________________________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ress:           __________________________________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artment #:       __________________________________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ity, State/Prov:  __________________________________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ip/Postal Code:   __________________________________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ice #:           (___) ___-____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#:            (___) ___-____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Net Address:   ____@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Net Address:    ____@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nts and/or Suggestions: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______________________________________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______________________________________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All information will be kept confid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order form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ymond M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0 3rd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lsior, MN 55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ecial Thank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anks to Swordfish with helping with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routines. And for being the main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anks to Michael Deweese for his INI routin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out his INI routines this program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anks to (of course) Wayne 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re to Reach 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nts, bug report, suggestion, etc can be forwar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le Cooper at the following loca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Bulletin Board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uble R Diner (612) 474-7350 14.4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282/2025.0@FidoNet   85:833/116.0@Itc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n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@10118.WWIVnet      1@1.Din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a the internet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cooper@winte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