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xotic Quest #1 @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Apr 07 07:41:4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top -*-                             [ File set to 66 lines per p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PPPW-A8I.DOC                                Date:  04-07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:   Info on files and installation for the "PPP Project for WWI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 =-=-=-=-=-=-=-=-=-=-=-=-=-=-=-=-=-=-=-=-=-=-=-=-=-=-=-=-=-=-=-=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 ]  What is the PPP Project for WWIV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accounts and Operating Systems supported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imary Net is needed for packets via Internet Mail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Nets supported via Linker or Flink and Servers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 ]  Getting Started ( Preparation ) for the PPP Project for WWIV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 ]  Rename your old NETWORK.EXE to NETWORK0.EXE. Back-Up files!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 ]  Web site info ; archive index ; the order for unzipping files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]  { Frank Reid }   FAQ: Install help ; Rename PPPnet to FILEnet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 ]  { Eileen Stone } FAQ: Newsgroups ; 32767 (Internet Mail/News)..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 ]  Example flags and settings in NET.INI, NET.CFG, WATTCP.CFG.....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H ]  User's Internet address ; Addressing Internet Mail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 ]  SMTP Socket errors - work arounds and suggestions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J ]  Mail MOD info ; PPP Development/Support Sub - Host and Gates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K ]  Import and Export of Internet Mail and Newsgroups Posts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Quixotic Quest - Sysop of Screaming Alarm Clock, Tri-Cities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xotic@oneworld.owt.com   onthefritz@pobox.com  ( Dan Morg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301.FILEnet             1@5921.ICEnet          1@5096.BIB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5922.TAZnet             1@5921.TerraNET        1@5922.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14209.WWIVnet           1@5921.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quest a copy via WWIV BBS Mail - send mail to INFOBOT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node numbers.      Subject: PPPW-FAQ    Message: .   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 ]        PPP Project for WWIV - and standard PPP Interne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The PPP Project enables sending and receiving WWIV networ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via a Sysop's standard PPP Internet Mail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offering Internet Mail and Newsgroups to WWIV BBS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FILEnet is the main Network used for direct rou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arrange with Servers to Linker or Flink othe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tend to use a different Net as your primary rout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rvers and Connects have to use the same Net for rout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 - pending a future PPP Project release that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ultiple Nets and routes so that a primary Net won'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quires a PPP account. This will not work with an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ccount such as  Juno (c) tm  or other simila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work with many national services. But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m   and proprietary Internet service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:  The PPP Project is developed by Frank Reid of Eagle's Da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@1160.FILEnet  1@8213.WWIVnet  edare@a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 Info for unzipping files in sequence to build to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to point to docs to read prior to there being a new Help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: The PPP Project works with DOS, OS/2, Win 3.1, WFW, and Win95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 KLOSPPPW.ZIP  for drivers to run under Window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P Project works with WWIV 4,24a. It can work with WWIV 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JAFO13B.MOD which enables swapping the BBS to EMS/X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twork callouts ( because of the large memory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communication routines )."  [ Text in quotes by "Goose"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5)  PPPW-A8I.DOC 04-07-1997 Dan Morgan / onthefritz@pobox.com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 ]   Getting Started ( Preparation ) for the PPP Project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 What type of Internet Providers will work for the PPP Project? 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Service Provider (ISP) offering a   standard   PP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most ISP's. Due to the account type or the set-up of the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 protocols, PPP config, and their proprietary software ) JU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are not options for use with the PPP Project for WWIV. JUNO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SP. AOL does not use a standard PPP setu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need the following information for setting up your NET.INI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.CFG files for the PPP Project. The FAQ info below shows examples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a completed NET.INI and NET.CFG can look like. Reading the FAQ 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the .txt and .doc files from the PPP Project zips and the KLOSPPP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ps can show you how to get there as much of your info will be uniqu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to you by your Internet Service Provider (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mail or by phone - when you join. You can ask their Tech Suppor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Your SMTP host ......... Machine name or IP number for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MTP Host uses an old version of sendmail (softw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P to send outgoing Internet Mail), then you may see "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ket Failure " reports when you are trying to send ne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he PPP Project.  [ Info on a work around is on FAQ page 8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Your POP or POP3 host .. Machine name or IP number for receiv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Your Username .......... This is the response to a   login: 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oin - tell your ISP you want a "PPP" connec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, and not a "Shell" account ( Shell is like calling a BB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login, you might have to use a capital let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--- or you might have to add a string of text bef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, your username --- to get a PPP connection when you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 Pusername       Busername            username@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Your Password .......... This is a response to a   password: 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P's use what is called PAP authentication for logi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quence necessary to set up the PAP authentication -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MENU.EXE from the PPPPRJ14.ZIP - [ the text here is by "Goose"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Profile List, sel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Configure Menu, selec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Authentication Menu, select PAP Only (Note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o happen when this option is selected.  This is 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Authentication Menu, select ID and Password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id and password at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&lt;Esc&gt; to back out, and select Save and Write NET.CF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Your News Server ....... This is the machine name or IP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sgroups Server at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Your Name Server/DNS Number .. Used for the nameserver fl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given two, use the primary/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Netmask and Gateway IP numbers .. ISP's should give info when you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The local number you dial .... The number to call to login to the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1) PPPW-A8I.DOC 04-07-1997 Dan Morgan / onthefritz@pobox.com Page 2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 ]   Rename your old NETWORK.EXE to NETWORK0.EXE. Back-Up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n't forget to rename the original network.exe to network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install the PPP Project - if you install manu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lse you'll have to pull a replacement copy out of Net 3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36. I suggest copying  network.exe  to  network.or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be sure to have an easy way to nab another original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case of any hiccups. If you have already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P zips then you can copy the   net.*  to  *.org 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pies of all the network ( Net 35 / 36 / Utils 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ways have a back-up of working config files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opying  net.cfg  to  net-cfg.org  and  net.ini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ini.org  so that you have working files to refer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installed the PPP project. Then if you neve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 - make sure you at least copy these files to a flo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systems had problems with a specific number of Nets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d a dummy Net or two if all trouble-shooting fails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 ]  Web site info ; archive index ; the order for unzi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wt.com/users/quixotic/ppp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zips your BBS needs to be current with PP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llow Frank's FAQ below for install and then refe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FILEnet - delete the PPPnet directory after install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PPnet from INIT. CAUTION: whenever you nab a FILENET.ZI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make your CALLOUT.NET and CONNECT.99 read-only jus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ction against them being overwritten if the update has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CALLOUT.NET and CONNECT.99 back to read/write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arting from scratch and you were not in FILEnet b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create a FILENET dir to unzip FILENET.ZIP into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CALLOUT.99 if it was in the FILENET.ZIP. Delete the PPPne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PPPnet from INIT. And be sure to add FILEnet to your INIT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T.ZIP should have a net application with addresses to submi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PPP Project via PPPPRJ14.ZIP and its INSTPPP.EX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DAT, NET.INI, and NET.CFG read-only - then unzip the .ZI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PPPPRJ14.ZIP below - in the order listed - into your \WWIV di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copy these files to backup media! Then reset the fil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ite status in case tinkering is needed for the PPP Project to log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Zips ensure that you get all the files until a new PPP Projec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made that contains all of the latest files in on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made available soon - but these Zips let you ref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s as they came out so you'll have a common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J14.ZIP  [ 1/5 ]  PPP/WWIV. Basic files and install [ INSTPPP.EXE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15B14.ZIP  [ 2/5 ]  PPP/WWIV. Update, uuencode bug fix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PPPW.ZIP  [ 3/5 ]  PPP/WWIV. Files needed for Win 3.1, WFW,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15B23.ZIP  [ 4/5 ]  PPP/WWIV. Update, enhancements,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T.ZIP   [ 5/5 ]  Latest FILEnet. Main Net for PPP Projec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Where you see  PPPnet  in the old docs, readme and 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ad as  FILEnet  instead. The current version is Beta-23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ft some references to Beta-14 in here for those that still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7) PPPW-A8I.DOC 04-07-1997 Dan Morgan / onthefritz@pobox.com Page 3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]  { Frank Reid }   FAQ: Install help ; Rename PPPnet to FI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ere is info from Frank Reid about installing via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the changes to make as the Net has been chang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PPnet to FILEnet - this is from his post on a Syso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WIVnet... ( I've changed the margins to fit my forma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want to nab the updated KLOS files, too, that 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n the section for getting the files via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've not had time to work with the beta in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ue to real-world events!), I'm going to make the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rent beta available for download here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PRJ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15B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E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instructions for installing the program.  Save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a is the only version I'm entertaining bug reports ab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the only one which supports the newsgroup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xtract PPPPRJ14 into a temp directory.  Run INSTPP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have the information about your ISP handy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  This includes your mail hosts, DNS, netmas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unsure of this info intimately, I suggest you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NET.INI included in the archive and mark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STPPP creates a new network in INIT called PPPNE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at to FILEnet (because of a network merger/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to that release).  After doing so, extrac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NET.ZIP into the directory designated for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odify the NET.INI created by INSTPPP and add the followin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very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HOST=news.whatev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"news.whatever.com" will be replaced with the correc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name from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Extract the contents of PPP15B14 into your 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ill overwrite the executables installed by PPPPRJ14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Test the program.  If successful, it will have created (and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et email to me with your network application.  Hang t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e days while the network coordinator (1@1.FILENET)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have very much time in the near future, so please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email requesting these files be sent to an Interne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here is rarely busy, and I expect you'll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y getting connected, running through the ASV and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3) PPPW-A8I.DOC 04-07-1997 Dan Morgan / onthefritz@pobox.com Page 4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 ]  { Eileen Stone } FAQ: Newsgroups ; 32767 (Internet Mail/N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sgroups for Dummies" FAQ v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leen Stone #2 @2910                    ( The Multiversal Dreams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Nov 18 15:52:11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R 36 11/18 16:48 TerraNet -&gt;2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this out with lots of help from Frank Reid,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udly present the PPP software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FILEnet Newsgroups for Dummies " FAQ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First, make sure you are connected to the Newsgroup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re is a group 99 in the bottom of the bbslist.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re is a @32767, in bbslist.99 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32767   *999-PPP-NEWS #00300   !$   [-1]   "Internet Newsgroups and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nect.99 file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your node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@32767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allout.net; besides your other connects (and after them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2767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Once you are connected to the Newsgroup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a list of all current newsgroups, also put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"newsrc" (no quotes), and it will download the current lis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a file called newsrc with one line per, all the 150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  This will not update automatically for now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st, delete the file newsrc, and do this ste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file called news.rc in your Filenet directory. 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(as a sample) some low-volume newsgroups, I used alt.bbs.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tty much devoted to PPP conversations, now). 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ASE SENSITIVE NEWS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+ ---------------- LOWEST ARTICLE #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+ ------------------------------------ ALL NUMERIC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wwiv 0 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MUST be numeric right now, and can be any numeric subtyp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)  I use the 1000+ series for 'alt' groups, 2000+ se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' groups, and 3000+ for 'misc' groups.  I suppose an extra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ould be safer, but I can't figure that I'll need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ype of newsgroup (from 1001 - 1999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9) PPPW-A8I.DOC 04-07-1997 Dan Morgan / onthefritz@pobox.com Page 5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e second number 0, as well.  The articles will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file in the SPOOL directory.  Useful for binary newsgro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o this for you if you define an alpha-numeric subtype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d to test a newsgroup before exposing y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(Test for volume, cont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ardEdit subscribe to the newsgroup, using the subtype nam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_yourself_ host.  (Recommended: say no to listing the su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.lst, and say no for autorequests.  Since each member of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tter get newsgroups for themselves, there is no benefit for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ound.)  Make a unique filen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or whatever, edit the N1001.NET file in your Filen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t the top 32767.  Save the file.  You have manually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tious newsgroup node as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onnect to @32767, it will download the newsrc file if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 so, and give you a sample post from the newsgroups yo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the latest available message, so you'll have to wait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y more posts.  It will delete the newsrc line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number to the number of the sample article.  It will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very time you connect. Anytime you want to check for n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ce a callout, or if you're lucky, you can set it up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very h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 and I will update this file as the situation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st it as needed.  I can autopost it monthly, and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suggestions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 ]   Example settings in NET.INI, NET.CFG, WATTCP.CFG.  Beta-2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[     NET.INI example for reference     ]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NET]                      ; [FILENET] or [PPPNET]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HOST =                     ; Set to your SMTP host name or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OST =                      ; Set to POP/POP3 host name or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NAME =                      ; Set to the username you use to call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ASS =                      ; Set to the password you use to call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                      ; A Heading or Separator used for NE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;PPPCMD = KALI  ; Merit drivers w/Beta-14. Delete this line w/later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TRIES = 2    ; Merit drivers w/Beta-14. Delete this line w/later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= 60                   ; Seconds needed to dial ISP a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                ; Timeout for waiting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             ; Timeout for hang-up if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ENT = 1                   ; Keep sent packets 1 day. ( 0 - 3 , et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= Y       ; Y = Retrieve Packets &amp; Internet Mail. N = Packe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INFO = Y                   ; Helps with debugging. N = simpl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= N                    ; If Y --- then processes all pending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DR = 0.0.0.0               ; If static IP then use instead of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 static IP address from an ISP usually requires an extra monthl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PSTRING = IP address set to  ; Remove unless w/ Merit drivers &amp; Beta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 = 255.255.255.0        ; Use this or info ISP gives when you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=                          ; Your Domain Name Server's IP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=                       ; Text after  @  in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= 0.0.0.0              ; Prompt for WATTCP.CFG. You can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= 1                 ; UserNumber of BBS Acc't for bounc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AME = Y    ; Y is RealName. N is Alias or Handle.  For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                    ; Get Internet Mail and News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5) PPPW-A8I.DOC 04-07-1997 Dan Morgan / onthefritz@pobox.com Page 6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[     NET.INI example continued ...     ]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S]                             ; NEWSGROUPS Heading for NE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HOST =                         ; Set to News Server name for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 = news.rc                   ; Name for the Newsgroup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 = c:\wwiv\filenet\inbound   ; Temp storage dir for incom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           ; Y = Fake Address to block SPAM (unwanted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c:\wwiv\gfiles\internet.tag   ; Optional tag for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Do not use any ANSI in the t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[  NET.CFG example for reference  ]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4 1500            ; These two settings can hel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OOL 4096              ; memory if you are runn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"Current"   ;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PP      ; PPP or ETHERNET_II protocol. See which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2                 ; Set to modem / BB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115,200              ; Set this to what you set your mod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HARDWARE     ; Recommended if your modem is se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UTODIAL       ;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CTIVE               ;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5555555              ; Set to local number for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1 "ogin" "yourusername\r" 90      ; Returns username a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2 "Password" "yourpassword\r" 90  : Returns password a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90 second timeout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[  WATTCP.CFG - example of format 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[   Generated * AUTOMATICALLY * on first call and connects   ]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ip=204.118.6.239        ; Dyamic IP addresses change with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=255.255.255.0      ; From NET.INI --- NETMASK = (my net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=204.118.6.2     ; From NET.INI --- DNS =     (my d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=204.118.6.1        ; From NET.INI --- GATEWAY = (my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list="owt.com"      ; From NET.INI --- DOMAIN =  (my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"quixotic"        ; From NET.INI --- POPNAME = (my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elay="30"             ; From NET.INI --- 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inactive="60"          ; From NET.INI --- 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H ]   User's Internet address ; Addressing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Internet Mail from the BBS with this format /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@address.domain @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@address.domain (some name) @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Internet Address on a BBS using the PP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's Internet Address on your BBS can use eith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- or their Handle / Alias -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Return Address listed in outgoing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posts use Aliases or Handles by default. The RealName =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ET.INI  controls if Real Names or Aliases are used in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1) PPPW-A8I.DOC 04-07-1997 Dan Morgan / onthefritz@pobox.com Page 7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User's Address for Internet Mail will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:              sysopusername@yoursite.yourdomain (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r Handle :        sysopusername@yoursite.yourdomain 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 Sysop's Username on his/her Internet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P) is joe, and the Internet site is mailnow.com,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ctional) Timothy Pog (Real Name) or Nevermore ( Alias / Hand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ternet Address :           joe@mailnow.com (timothy p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r Handle Internet Address :     joe@mailnow.com (never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 ]  SMTP Socket errors - work around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ry using the "IP number" for your SMTP host in  NET.INI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HOST = flag, instead of the text address for your SMTP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f still seen when sending packets then your ISP has an old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version via telnet. Example:   telnet  your.smtp.host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 different SMTP host in NET.INI -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HOST = flag - to use a SMTP host with a newer sendma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J ]   Mail MOD Info ; PPP Development / Support Sub - Host and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mod the BBS so that if Users hit 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at the address string and route it accordingly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tack a @32767 at the end of the Mail addres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Internet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Reid - the developer of the PPP Project - has a MO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quested from him - and/or via the PPP DEVELOPME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Nets. Here is a partial list of Host / Gate inf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.. as of 04-07-1997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Eagle's Dare BBS  FILEnet.......1160  Type: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: Screaming Alarm Clock  Type:    GATE: Screaming Alarm Clock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..........5921.........PPPDEV   TerraNET........5921.........PP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net..........5922.........PPPDEV   BIBLEnet........5096.........PP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......5921.........PPPDEV   GLOBALnet.......5922.........PP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.........14209........PPPDEV   More exist - this is a shor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K ]  Import and Export of Internet Mail and Newsgroup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BBS calls out to your ISP, the EXP.EXE program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places incoming User Internet Mail into the mailboxes,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are prepared to be tossed to the appropriate su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can be applied to add a line in a  LOGON.BAT  in \WWIV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Internet Mail is also processed whenever a User log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S32767.NET C:\WWIV\FILENET\ 301 quixotic owt.com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   |        |       |_____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   |        |_____________ Domain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   |_________________ Your ISP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______________ Your FILEne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_________________________ Path to your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______________________________ Packet name for Outgoing Mail /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 Command to run Export module ( EXP.EX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7) PPPW-A8I.DOC 04-07-1997 Dan Morgan / onthefritz@pobox.com Page 8 of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