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͸�ͻ    �ͻ   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ĺ �����;� ����ĺ �ͻ�ĺ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ĺ ��ͻ��ĺ ����ĺ ɻ�ͻ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ĺ ��ͼ��ĺ ����ĺ ��ͻȼ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ĺ �����͸� ���͸� ����ͻ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;�����;�ͼ    �;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Ŀ   ��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     ����Ŀ �   ���Ŀ � �  �   by D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       ����� �   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      ���Ŀ �   � ����� �  �   1@2121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</w:t>
      </w:r>
      <w:r>
        <w:rPr/>
        <w:t xml:space="preserve">Ŀ� ���Ŀ �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LN..............................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ELN.................................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LN's Interface......................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File...........................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creen............................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t Button............................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er Window..........................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Messages..........................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Editor..........................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ing and Searching......................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nd Extract ..........................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ELN.............................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General................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ga50,mouse,expertmode,fastquit,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Viewer Window..........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exits,showtag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Opening Files..........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en-on-start,filemask,ok-sa-sd,decomp,pre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Header Editor..........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e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Deleting...............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nfirmdelete, multiple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.INI Settings - Searching..............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arch-case-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ELN.............................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.................................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ooperWare/WWIV Products.............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.0)==== Introduction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is a viewer and editor for several types of WWIV networ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packets (files containing messages travelling between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OUT.NET files (containing options for connecting to other mach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work definition file (containing network nam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iles contain any number of messages, one after the other.  EL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se packets, and make minor alterations. 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ssages, or change the header information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a different system, or be of a new type.  ELN's powerfu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can quickly find messages matching certa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was formerly known as "ELLNET", a name that is derived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WWIV network software called "LNET".  ELN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erform the same functions as LNET, but with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and to allow the messages to be manipula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NET only allows progress in the forward direction with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 to ELN symbolizes a move far beyond the capabilities of 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onours the UNIX mailer 'elm', which provided 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LN's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N up to and including versions 3.2 was written by Matt Hucke (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Trooper).  With the release of v3.21, it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written by Lawrence Bensinger (aka Daw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2.0)==== Installing ELN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required for ELN:  ELN.EXE and ELN.HLP.  Both of tho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main BBS directory, the same directory that contains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FIG.DAT.  ELN needs CONFIG.DAT and the NETWORK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 directory in order to find network names and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twork packet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stores its own options in WWIV.INI.  If this file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ELN will create one.  WWIV.INI stores configuratio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.  It is divided into sections, with each secti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program in square brackets ("[ELN]")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will be any number of "variable=value"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50=yes" means that ELN will search for "vga50", and,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"vga50" option is "yes".  ELN's many op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lines controlling them, are described at various poi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3.0)==== Running ELN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ELN by simply typing 'ELN'.  Parameters are not necess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 will ask you for network and filename.  You can specify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command line,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&gt; ELN s1021.net 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will load the file "s1021.NET" in the directory belong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twork, indicated by the ".0".  Network numbers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fore them, and begin with zero for your first networ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cond, etc.  (Most WWIV network programs follow thi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a file that is not in a network directory, place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filename.  ("ELN -FD:\TEMP\P1.N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macro automatically on starting, include its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a -m ("ELN -mMACRO1.MCR").  See the file ELNMACRO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run ELN in 50-line VGA mode, i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(WWIV.INI: "VGA50=YES") and use a mouse (WWIV.INI: "MOUSE=Y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mode is especially useful when you have a viewer window op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both the viewer's buttons and the main screen'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05 for details on the viewer, 4.01 for VGA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1 Using ELN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has one of the most advanced user interfaces among WWIV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early everything can be accessed by both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uttons" on the screen can be clicked with the mouse to activ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highlighted letter key (with or without ALT).  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"Entry Fields", areas in which you can type some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se will change, depending on whether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When an entry field is active, it will receive all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However, at any time you can use ALT and a let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entry field or button.  The TAB key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3.1 can record and playback macros - text files describ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movements.  See the file 'ELNMACRO.TXT'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ve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2 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ELN starts, if you did not specify a net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'll be presented with a list of networks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one.  (WWIV.INI: "open-on-start"). If the 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ains packet files, a check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. (WWIV.INI: "presca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you'll be presented with a list of packet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twork directory - choose one of these to view, or '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&lt;find file...&gt;" from the listbox, you can choos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, that doesn't have to be of the form "*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cannot handle compressed packet files.  However, ELN can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o decompress a file, if you have 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IV.INI: "DECO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3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t the main screen after selecting a file.  From here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's functions are accessed.  There is a row of but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above that, a large "List Box"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 of the messages within the file.  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List Box, and then choose an operation to perform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: read the text of this messag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Briefly describe each button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: mark this message as part of a group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: delete (remove) the currently-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: View and edit the headers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: Move the selection bar to the next tag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: Tag several messages, if they match a patter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: write this message, and its header,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: write text of this message (no header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Unload the current file, and option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: untag all tagg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: goto a messag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messages from the list box by dragging the ba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bar on the right (if more than one page),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any line, or using PgUp/PgDn/Home/End and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message in the listbox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at message and start the Viewer, as if you had pressed '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with the right button will call up the Hea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eft and right mouse buttons at the same time will tag or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4  The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Quit' will close the current file and hide the List Box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a second time will exit the program.  If "FASTQUIT=YES"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, you'll only need to press "Quit" once to exit - that is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*one* file,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5  The Vie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VIEW function from the main menu (pres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the ENTER key, or double-clicking (left) on a message descri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Window will appear, along with a new row of button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-line mode, this will take up the entire screen. 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VGA mode (WWIV.INI: "VGA50=yes"), the main screen's button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visible, and you can use all of its functions except "Vie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er Window itself will appear the text of the message.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 (such as centering) and color changes are hon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ar also contains information about the message's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tagged (the red 'T'), position in the file (msgnumber/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 the current message by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: This button will display the next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end of the message is reached, PgDn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However, if PGDNEXITS in WWIV.INI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PgDN at the end of a message will dismiss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                   [ Keys: PgDn, 'P', alt-P, space, En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Display the beginning of the next message.  This can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end of the file is reached.            [ 'N', alt-N, '+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: Display the message before the current one.      [ 'B', alt-B, '-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Brief help message.                              [ 'H', alt-H, F1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Dismiss the Viewer and return to the main screen [ 'Q', alt-Q, ES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: Reread the current message (return to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: goto a messag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WARNING: reading private mail for which you are neither the se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may be a violation of laws or network polici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6: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Del" button or the DEL key, from the main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will delete the currently selected messag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you want to do this, and, if yes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deleted in the file.  It will still be pres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- at that time, the entire file will be rewritten and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deleted will be skipped over.  If you have "CONFIRMDELETE=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.INI, you will not be asked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: use the Header Editor and change the Typ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.  Deleted messages are of type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agged several messages, and you are a registere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DELETE=YES appears in WWIV.INI, all tagged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rather than just the one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 acts similarly, but with minor differences.  Control-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agged messages, but if there are no tagg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the current message.  This is useful in macros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, then control-D.  If the search resulted in no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normally the current message would be deleted; with Control-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WARNING : laws or network policies may prohibit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from or to your own system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7: The Hea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Header button from the main screen's button ba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message description with the right mous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ditor will appear.  Various entry fields within the Hea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lues present in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WARNING: changing some of these values can result in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st completely, arrive at the wrong system, o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ood by the network software at all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rcise caution in changing any of these values, and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work's policy and all relevant laws regarding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or from other systems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 usernum@sysnum .  This cannot be changed, for reason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, as it would make forgeries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 usernum@sysnum .  If the system number is zero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There are two Type fields.  The first is the major_typ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'Post' or 'Email'.  You can type one in the entry fiel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the down arrow (or click mouse on the arrow symb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 drop-down listbox with a list of types, and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.  The type must begin with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ything after the number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_type:  This is most often used as the sub type -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ype 3 and 5 posts, an alphabetic string for typ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is will result in the post being sen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. [ To: must have the system number of the new sub hos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subtypes of type 26 posts also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ubtype is longer, part of the message title must be "borr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as the longer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: Updates from network coordinators are usually sent 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and Method: determines which DE*.EXE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these.  If you change this, the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be decrypted, as the Method in the heade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method actually us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Shows when the message was created.  The date is in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If you prefer a different format, use WWIV.INI:DAT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't be edited, due to its compl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: Close the Header Editor,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  Close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  Tagg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words "mark" and "tag" are used interchangeab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ag' button on the main screen will mark or unmark a mess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will have a small box appear in its description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Pressing both mouse buttons simultaneously 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ind' button, from either the main screen or the viewer,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bar to the next marked message, and update the Vie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t is meant to be used after you've tagged 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eresting, or you've used 'Search'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arch' button will call up the Search Parameters Set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elds here are of the format "number-number".  Th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lowest and highest values of a particular it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for a message to match the search. 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low-hig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user, Fromsys, Touser, Tosystem, Maintype, Minortyp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 of these correspond to a value in the header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 between the low and high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(hours) - the time/date stamped in the header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/date, and this value is checke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low/hig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the number of the message within the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e twelfth through the thirty-fourth message, "12-34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xt' field is not in low-high format, and can take non-numer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string in here, you can search for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ext - place "OS/2" within this field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messages in the file where OS/2 is mention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it's left blank, text searching will not be done at all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values will be examined when the search is ru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' field for searching for an alphabetic subtype.  The WWIV.IN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CASE-SEN controls whether the search is case-sens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-only searching is *much* faster than searching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Nonmatching - if this option is checked, all messag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*not* match the search parameters defined here will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fter the search completes, only those item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tagged. If this is not checked, tagged messag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e search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: close this dialog box, and run the search.  Af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, the messages that match the search parameters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use Find to go to each one, or delete the entir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' if MULTIPLEDELETE is set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close this box without updating the search parameters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: Save these search parameters to disk.  I recommend using the .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: load a previously saved set of search parameters.  They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elds of this dialog bo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: set all items to their default values - all LOW's become zer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's become 65535, "Text" and "Unmark Nonmatching"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Reset" or "Clear" would have been a better name for this butt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etters in those words were already used for something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09 Copy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very similar.  After pressing either one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write the message to.  For "Copy",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he proper packetfile format, including the headers.  "Ex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es the text itself.  The filename for "Copy" should be a 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Extract", use anything else.  Trying to "Extract" to a *.N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format of that file, so you'll be asked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(see WWIV.INI: EXPER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new message is 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4.0)==== Configuring ELN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{one|two|three} means a choice between sever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coming first and being capitalized. "..." means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hat came before".  Optional items are in [square 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lines have default values that will be us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1 WWIV.INI settings 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50={NO|yes}       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50-line VGA mode.  This option is highly recommended.  It'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messages, because in addition to the viewer's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down, Next, Back, etc), the main screen's button bar is still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unctions like header editing and deleting can still be used.  In 2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not room enough for both.  Even though 50-lin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, I have made 25-line the default, to avoid unexplained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 if an attempt is made to enter 50-line mode on a C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={YES|no}                                                 &lt;v2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's mouse driver is capable of determining whether the mous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's driver are present on most systems.  Howev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reported problems with the auto-detection, so 'mouse=n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LN from trying to detect and initialize the mouse.  "mouse=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nly that a mouse _may_ be present; if ELN can't find it,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MODE={NO|yes}  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can do with ELN that ar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- extracting text to a *.NET file, chang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 post that appears in the header (meaning the numb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match the actual method used, so it can't be de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"EXPERTMODE" is "NO" (default), you will be notifie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angerous, and asked if you really want to do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mode=yes", the program will assume you know what you're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noy you with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QUIT={NO|yes}    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astquit" is set to "no", the main screen's "Quit" button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ile you are viewing and dismiss the listbox.  You can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again, or open another file using any of the other butt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quit" is "yes", pressing the main screen's "Quit" at an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file and immediately exit the program. 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quit=no" (the default) will allow you to examine sever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ile "fastquit=yes" will exit after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e*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3.1          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automatic upgrade procedures.  Please do not al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2  WWIV.INI Settings - Vie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EXITS={NO|yes}   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dy of a message, the viewer's PgDn button (and the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do what the name implies - show the next page.  However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ssage is reached, this can no longer be done, s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 different function.  If "PGDNEXITS" is set to "YES"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end of a message will dismiss the viewer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where another message can be selected.  If "NO"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gDn at the end will display the beginning of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no", you can view an entire file by simply repeatedly pressing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AGCHARS={NO|yes}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the "path" lines showing where a message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pecial characters to distinguish them as such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, these characters will not be seen (although the tagline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displayed).  The tagline will look like it appea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'yes', these characters will be displayed.   Wide tag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their lines.  This option is useful for determining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proper tagline formats, or for those who want to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"pure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3 WWIV.INI Settings -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ON-START = {YES|no}                                       &lt;v3.1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(default), immediately after starting ELN, if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 is not specified on the command li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list of networks or filenames to choose f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after starting there will be only the main screen, and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open a file until you press a button.  (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macros, making those invoked with "-m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 at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= [+]pattern1;pattern2;pattern3...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specific filename on the command line, EL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list of common net packet names.  It does this by c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search for names matching patter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such as "P*.NET").  If you wish to use a list of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, place them on this line,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LOCAL.NET;S*.NET;P*.NET;P*.0??;CHECK.NET;DEAD.NET;UNWANTED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include this line, the default setting will be igno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s like P*.NET will only be checked for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MASK line, or if no FILEMASK line is present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used, or a '+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filemask' line begins with the '+' character (filemask=+Z*.NE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line, not including the '+',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sk.  &lt;v3.1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-SA-SD = {NO | yes} 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NO' (the default), it will not be possible to open file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A" or "SD".   This is done because S*.NET specifies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, but SA*.NET and SD*.NET are not net packets at all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dd and drop form letters.  If there are many of these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up the list of those files you can choose from.  Sti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have a legal packet file with these name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-sa-sd=yes' to overrid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=filename [options] %1 %2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LN cannot view compressed packets, it is capable of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decompress the compressed packet in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 line specifies which program to call, and wha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.  There are two symbols with special meaning in the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'%1' will expand to the name of the original packet file, and '%2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o the name of the new, uncompressed file that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*must* be present; a decompressor tha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'infile outfile' on the command line cannot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must return a zero in the AX register  (aka DOS 'ERRORLEVE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pleted successfully - otherwise ELN will believe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have a program that cannot accept '%1 %2', or returns a non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contact me with the details and I will work out someth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akes options, they can be specified here also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start with the '%' symbol will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 =netzip /decompress /silent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"netzip.exe", with the "/decompress" and "/silent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input and output filenames.  [This program does not ex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'Quit' the decompressed file, it will be renamed to a P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not be renamed back to the original name, because a Z*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mpressed could be dangerous).  The next time NETWORK1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*.NET file will be compressed into a Z*.NET file agai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ompressor set, I recommend adding "Z*.NET" to your "filema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s I do not have a decompressor, the testing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inimal.  Use at your own risk, and always mak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AN= {YES|no}                                              &lt;v3.1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(the default), the list of networks from which you must cho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eckmarks for those networks that have packet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(see FILEMASK).  If 'no', this checking for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ntil you have chosen a network, saving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4 WWIV.INI Settings - Hea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 = {0 | 1 | 2}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ormat in the Header Editor can appear in any of thre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(default)   month/day/year   3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day/month/year   30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year/month/day   94/3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day' part is less than 10, it will always be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front, to prevent confusion with the month (months nev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5 WWIV.INI Settings -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DELETE={YES|no}  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XPERTMODE, when you attempt to delete a messag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're sure you want to do this.  If CONFIRMDELETE=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not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DELETE={NO|yes}             &lt;registered version&gt;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"YES", the "Delete" button will, instead of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message, delete all messages that have been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g" button (a square appears to the right of the date f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).  If this option is not set, "Delete" will simply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ven if others have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06 WWIV.INI Settings -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CASE-SEN={NO|yes}                                       &lt;v3.0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text, this setting determines whether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be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5.0)==== Registering ELN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has no search capabilities,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letions at once, cannot launch an external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cannot playba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ELN is $15.  If you use it regular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e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Bensinger / PO BOX 983 / St. Peters, MO 6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6.0)==== Legal Stuff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is Copyright 1994 by Matt Hucke/1995 by Lawrence Bensin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may be freely distributed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BS, online service, FTP, and disk including CDRO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, and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urred due to the usage of this program.  Usag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consent to the content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NET is Copyright 1993 by Matt Hu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and LNET are Copyright 1988-1995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"B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7.0)==== Other CEREBRUM/WWIV Product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nnouncements can be found on the CEREBRU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(type CERSUPT host 2121 WWIV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 2.14 (strip214.zip) Removes unwanted material from incom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ets.</w:t>
        <w:tab/>
        <w:t>Extremely configurable, it can be set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ll of taglines, ANSI codes, routing info,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, and more.  It also can delete messag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s from particular users or systems (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ing all posts on subtype 2050 by 1@19999).  v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speed and a new, colorfu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LLNET 2.0  (pmeln20.zip) OS/2 Presentation Manager version of EL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, 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</w:t>
        <w:tab/>
        <w:t xml:space="preserve"> 1.0  (nstat.zip) Produce logs of all net traffic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to detect ab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OM</w:t>
        <w:tab/>
        <w:t xml:space="preserve"> 1.1  (strcom11.zip)  Free WWIV string compiler/decompil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trings with any text editor, and have MAK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     1.99 (dmail199.zip) WWIV Program to send email/post/newuser e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v email/mulitmail all from dos.  Ver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RT      1.1  (asort11.zip) Generates colored/sorted bulliten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files from the programs ACES HIGH/THE GR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