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͸ ��͸ �������͸ 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; ���� �������; ����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;��� ���� ��͸ ����;�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���� �������</w:t>
      </w:r>
      <w:r>
        <w:rPr/>
        <w:t>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���� ���� 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; ����;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۳ ��</w:t>
      </w:r>
      <w:r>
        <w:rPr/>
        <w:t>͸ �������</w:t>
      </w:r>
      <w:r>
        <w:rPr/>
        <w:t>۳ ��۳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۳ ��۳ �������۳ ��۳ 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; ��; �������; ��; 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nlin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McMail, FrontDoor,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 e r s i o 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, 94, 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rko K.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OR logo is performed by B. Huer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Overview /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Introdu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Getting start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XOR.CFG - the configuration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alling from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Calling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Calling from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FILES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RA2_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XOR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Thanks 'n such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is  neiter public domain nor sales-war. I wrote 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shareware, which means you may use it for 30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like to continue, you must register or stop using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 over 1400  hours working on this project, so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myself implementing new featur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xOR, it's documentation, executable and source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international law and both, written and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rko K. Mucko, Duesseldorf [G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et, originally stamped with my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tiy verification, may be freely distributed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modifications on the archive, the contens of the  arch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des, includung the text files,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cannot  guarante for the errorfree function of XOR,  n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implicied or explicied failures succeeding of th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ven owning of XOR. But I tried my best to avoid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the user, as long as you do not start hacking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troduced with this  sign "{+}" are featu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 in the fully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, it was in late september '93, my file base was gr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ximum  of 15.000 files with 2 GB in size, and my fron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rontDoor, was no longer able to handle on the one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lots of files and on the other hand, there was the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 from friends and also from my site to reduce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s for several people (called "sucker" :-). 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mpression, FrontDoor is too unflexibl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 protected file requests, limits, event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I got FrontDoor 2.20.a.ml, which wa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mailer  supporting external file request processor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about to install. So, I tried to design such a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pefully I may say, it's a success. Within the  first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fter releaesing gamma 1, I got lots of registr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everyone who took time enough to install thi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t's "great stuff". So I collected new feature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 over and over the damn source code, which  i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2 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you hold actually on your [hard] disk i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of  an external request processor,  which provid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 multiline awareness, extensively  fast sp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own  indexed file databases, an  file, ti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ystem including  different limitations  for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  event  management,  also   password   managemen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excluding  different users or groups of  users  from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s  or files and so on. You see, it's worth continu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s a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-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C-DOS version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-DOS version 5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ovell DOS version 7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 need a ma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Mail 1.00g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ntDoor version 2.2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ontDoor version 2.11/reg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mail version 2.27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compatible mail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has been extensively tested with this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5.0, 6.0 up to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-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DOS 7.0 up to patch level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, 3.12, 4.02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4.00, 4.01, 5.0f and 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 7.01 up to 7.50 and many other high memory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rterdeck's DESQview version 2.42 and 2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requires intel processor 80286 or any higher or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min. 350 KByte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 this  possible, we suggest a absolute minimum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 RAM for swapping features of your mailer and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 needs  a  minimum  of  300 KByte on  your  hard  disk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orage for the compiled index, which may incr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 size [with 20.000 files, the index  is  7   M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 recomendet but  not  required  to have some EMS av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you need either a "FILES.BBS" in each directory  or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your  files  in  one  of the supported  indexed 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XOR does support from startup these ind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2.0x    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1.10  Ezy2XOR 0.5x written by B. Huer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1.02  Ezy2XOR 0.3x and XOR 0.99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favourite software is not yet included,  pass  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we will see whether it's neccessary to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uctures. Or, if you like to obtain a FREE key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read the FREEKEY.TXT enclosed with t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you're still interested in XOR - OK, I'll warn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is  not easy to configure if you want make use of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I can tell you : it's realy wor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XOR, you need in single line environments a confi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XOR.CFG  which must be found in the  same 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.EXE. If you're running multiline environments, you h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use the same config file for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it's ok. Just call it X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 want  different configs, perhaps due to different 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ven if XOR will handle unlimited] or have some other ma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: null problem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are XOR&lt;TASK&gt;.CFG. During startup, XO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 name by the environment variable "TASK". So on startup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configs in this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XOR&lt;TASK&gt;.CFG avail ?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XOR.CFG avail ? If no - &gt; ab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XOR.CFG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I'll  explain  the sample configuration file 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line by lin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all records : all AKAs, Passwords, path entries a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re  only limited by the free memory, RAM and on hard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XOR handles all memory usage dynam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AKA 2:2433/900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your MAIN aka. This AKA is used whenever  no 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 is possible for response mails, either due to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nes or due to unknown AKAs on the  remote 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 parameter is the extension for all  respons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So,  as default, all responses will be taken from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ension  ".TXT". For usage of these files,  please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144:4913/0     144:*/*.*        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144:4915/410   144:4915/*.*      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 95:2408/0      95:*/*.*          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we  have  three more AKAs. For all users  request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144" as zone, my AKA 144:4913/ is used and ".GAM" as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re're nodes/points from within my network,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text files and my normal node AKA. Also,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AF" and my AKA 95:2408/0.0 is taken for the RA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irko Mu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your name. It should be equal to the name in 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PATH D:\TP\PRG\FIDO\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XOR's  main path. Here XOR will try to find  it's 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other more or less important fi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F:\LOG\X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and path of XOR's logfile. You may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here also on multiline systems since XOR append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the  line  number. So, if TASK is set  as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o  the  value  "3", the logfile  will  be  ope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:\LOG\XOR3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ATH C:\TEMP\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ath for temporary storing files such as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emporary response packets. This dir may point also to 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.BBS systems and EZY2XOR, these pathes a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D:\TP\PRG\FIDO\XOR\FDOKFIL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D:\TP\PRG\FIDO\XOR\AD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D:\TP\PRG\FIDO\XOR\ADD.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list(s) to include if your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f  FILES.BBS (it's XOR'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tatements are additive, so do NOT defin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! Also, **DO NOT INCLUDE CD ROM PATHES HERE** since C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in another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D's, use these stat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j:\MSDOS\4DOS j:\MSDOS\4DO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j:\MSDOS\ABC  J:\MSDOS\ABC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parameter defines, as usually, the group 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is path. Then, you define the PATH, and l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 which we can find the files listed.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FILES.BBS.  If  you  use FILES.BBS index routines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REQUIRED for CD 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moteAccess  2.xx  index compiler,  these  stat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gt;=20 A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RA, there should no problem.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"DOWNLOAD FLAGS" in the area configuration of 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tepresents the level of area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or &lt;= Xmeans all areas less (and equal) to level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or &gt;= Xmeans all areas greater (and equal)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X"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means all areas with level "X"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gt;      means all areas with level "X" won'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e: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=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IST &lt;&gt;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't   exclude  areas with level 20 'cause the first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last 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note:  you don't have to handle CDs and local file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 since CD areas are automatically exclud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dication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at's for all systems ag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List F:\SHRD\FILES\ALIA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name and path to your raw alias  input 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context  of  the file  someone  requests  a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response. The syntax within this within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IAS&gt; &lt;Corresponding file(s)&gt; &lt;![Release-Time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ckets are not required of cause :-) You may als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within the list, like "ALLNLIST NODELIST.*"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if  you  do  not want include secondary  files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liases within XOR.CFG with this d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D F:\SHRD\FILES\XFILES\CDRO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NODELIST F:\SHRD\NODELIST\ORG\NODELIST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24000 G:\FILES\ANTR\24000.ZIP !PN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 we  have  also a very important macro for aliases  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"###" will be translatet to the latest file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DELIST.*"  in 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"Release-Time" thing, look at this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XOR   C:\FILES\XOR106.EXE   300594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starting on March 30 1995 at 00:00h, with the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"XOR" you  may get  the version 1.06. This  is useful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 spread files by magic starting on a special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users access to files, you have to use thre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have to defin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AllUser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PROT     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UNPROT    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Unlist    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MyNet      2:2433/*.* 2:244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MyPoints   2:2440/210.* 2:2433/92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Friends    2:2440/200 2:2440/204 2:2440/206 2:2440/500 2:2440/503 2:2426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MCMBETA    2:2426/2004 2:2426/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Group  Sysop      2:2440/2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have to define Groupnames for Pat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Group  AllFiles    g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Group  CDFiles     L:\ M:\ N:\ O:\ P: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Group  Erotic      K:\ g:\Files\x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tep,we concat both groups with each other [very simpl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ve in it :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AllFiles   EXCEPT Erotic   TO 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CDFiles                    To A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Erotic                     To M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    Erotic                    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se statements, you should come to this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 files in g:\files [group "AllFiles] EXCEPT the files in  g:\files\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cessable to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l CD ROM files [Group CDFILES] are ok for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s in K:\ and g:\files\xgif are only valid for my friend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oup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s provides very simple, fast and flexib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'd like to show you how to define different reques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reques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KA/dest        minutes  files  kbytes   minutes  files 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 day                  p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UNPROT          20       10      1024    10       70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PROT            50       50      5120    25       50   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UNLISTED        10       10       512    10       10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MyNet           25       20        -1    15       20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Friends         30       20        -1    15       20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0 Mypoints        -1       50     50000    60       50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two lines, I define a more or less "global"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users. DO NOT MISS THESE SETTINGS, also no on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request until defined later on ! All users,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rotected"  may request 10 files with 1 MB in size,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20 min per day. A "day" starts actually at 00:00h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nodes within my net (line 4), I grant 25  minute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and an unlimited ammount of kbyte . In that way it'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 nodes within our net possible to get about 20 MB/d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noted already : the "-1" is a special number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represent a negativ abount of time, size or fil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LIMITED.  So,  be  carefull  when  you  use  it.  To 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 special user, you may set his/her limit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arting with version 1.01, you have to define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a per-reques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that's  it. Now, we come to some mathematical stuff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BBSes have different line qualities, you may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 own BBS a transfer rate based on your ow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*sure*  to define here all rates your modem can connect 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o  it  will  result in a failure if this non-defined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ppea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     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200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2400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4800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7200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9600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2000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4400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6800  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19200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38400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64000    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e.g. if you do have a CONNECT 64000/REL, 75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ata  will  be  transfered each second [in generall]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enter  a baud rate, xOR  assumes "Baud / 10"  as a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IBAUD   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 (as  abbrevication for Off  Line Interface)  has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rtual baud rate",  which  could  represent  the 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your system  supports  or any other numeric variable.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speed, the  off line  interface of xOR handle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as  I  promised in the beginning, you may define 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ppy hours". A happy hour is normaly a time in bar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less  clients than in the rush ours (in the  early 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).  In this time, you may increate the limits tempora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 Start    End   "X" * free limit for    Day(s)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=    Time     Time  min  file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Hour 0     0800      1930  1.5 1.5    -1           Mo Tu We Th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Hour 0     1700      1800  1.5 1.5    -1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BBS  is  not very busy between 08:00h and 19:30h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days, so I increase the minutes and files by 50%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 all  days, just use instead of the day  name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cation the word "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is: with the first parameter, you may specify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should  execute this happy hour. If you're running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environments or have the same definitions  on  all 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use  0.  Then,  all times are noted in military 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without interpunctation. I guess it isn't too h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we've defined the more limits, let's come to th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nd event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Time 0 0530 0330 Prot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Time 0 1000 1800 All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Time 1 0330 0530 MyPoints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Time 3 0330 0530 MyNet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all  users,  request  time is between 10:00 and 18:0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ser  between  05:30 and 03:30,  and  for m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GroupName above,  request  is  also ok  during N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3, I f!%&amp; for the National Mail hour and allow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network to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the  next statement is very intersting and enables the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generator. Yes, it IS possible for users to request a 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ltogether  with the file, the name of  the  TIC  are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AREA  NEW_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what ever you want, but do a favour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change it dayly .-) This area will be taken un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user has not defined an "own" area via the %PW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have se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ICDATAS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this ?  Well.... whenever a user requests and uses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TIC area or the TIC password, these dat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ser database. To avoid this (I dunno why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requested to do so..) you may disable storing the dat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r's life harder 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eat your  user in a bad way, you can also DISabl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namely TIC and FILES.BBS by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TIC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BBS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should be clear. In that way, you disab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 generating  TIC  files  ans  FILES.BBS li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 dude, you got it nearly. Now, we come to a very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erhaps most dangerous part. It's the possiblit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DURING run time (which mean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gives  all  control to the external  program,  so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rrect execution and return IN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SOP TEST DIR /W \BAD\*.TIC &gt;\TMP\TEST.TXT ^=\TMP\TEST.TXT !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is sample, we have all possibilities in on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, once again, the group. Than you tell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magic"  or "alias" which have to be requested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.  The  next  parameters are  the  command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direction to "\TMP\TEST.TXT". The nex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OR starts right after the "^" and must be one of this ch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-&gt; delete file if successfully transfered by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-&gt; delete file in ANY cas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-&gt; do no not and never delet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termail unfortunately does NOT support  such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o after.." parameter won't be passed to Intermail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door and compatible systems. The last parameter ("!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) it to protect the execution and transf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transfer several meta commands passed by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R to the external program by these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A is the AKA of remote's system, e.g. "2:2440/2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B is the current BAUD rate, e.g. "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O is the operator's name o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P is the session passwort or none if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S is the requested "magic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X is "SECURE" or "UNSEC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come to some data bases and relat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FILE      D:\ALIA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DESCBASE  D:\ALIAS.D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statements to define the name and  path  of  the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base holding all ALIASes you will define. Now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have to have a FILES.BBS in this directory since x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during compiling  time  the  description  of your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e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ases name *AS DEFINED IN XOR*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file (FILES.BBS,RAindex or what so 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define "POINTLST   PR24LIST.###"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"PR24LIST.###" is listed in your FILES.BB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:\TEMP\XOR\XOR.F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name and path of your "primary" database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fter compiling the index files an quick index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BASE C:\TEMP\XOR\XOR.D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erhaps the largest database. Due to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 will  support  ANY kind of external file  databas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due to speed on the one hand and due to the fac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rogrammers  may support XOR's index files  to  keep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INDEX C:\TEMP\XOR\XOR.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will contain all files which are includ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's if you're using CDs f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ESCBASE C:\TEMP\XOR\XOR.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,  if  you're  using XOR also for  CD  file  area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atabase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PATHINDEX C:\TEMP\XOR\XOR.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contains all pathes from which files are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ASE C:\TEMP\XOR\XOR.P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all pathes XOR will send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 C:\TEMP\XOR\XOR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file, XOR will keek it's statistical record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ahaviour to determine the free amount per da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IndexPath C:\TEMP\XOR\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see, this is not a file but a PATH. Be sure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exist  when  you  run XOR ! In this path,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will kept, e.g. for determining whether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one file twice due to CARRIER LOST or simila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Base  C:\TEMP\XOR\STAT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tatisticBase C:\TEMP\XOR\DLSTATI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tements are required if you wish to use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tions for requested files (number of accesses, last time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download counter in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DLStatisticBase in conjuntion with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LESIDX, use also these stat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Digits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Brackets 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statements, a download counter will be inse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gits (filled with "0") and in these brackets : [ and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BUFFER C:\TEMP\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is switch, and users request files from CDs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peed  reasons  the files are copied  before  sent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Its advantage over "unbuffered" sending is  tha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has been copied, you may do everything you wan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D,  including change it (e.g. if you have a CD ROM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:  if you're running multi line environments (e.g.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ASK=&lt;Task&gt;), XOR will *not* copy the files from C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but to a path defined by the environment variable TAS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if TASK is 3, the diretory to which XOR will copy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C:\TEMP\XOR.3". Be *sure* this directory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we come to the text files. Note that no file must hav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since the extension is added by the  AKA  or  MAI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described early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ER D:\TP\PRG\FIDO\XOR\TXT\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 will  be added right after the list of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D:\TP\PRG\FIDO\XOR\TXT\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t the file which is shown before the list of fi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ALL text files so called "macros" are available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eatures, pls refer to the MACRO.DOC and the 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D:\TP\PRG\FIDO\XOR\TXT\H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define  "happy  hours",  in  which  you  hav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for your users. Here you may define the  tex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sent in these times right after the list of success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and in front of the FOOTER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ILER D:\TP\PRG\FIDO\XOR\TXT\NO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etremely powerful statement. Since some  ma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rare  TWITs  (e.g.  TERMINATE)  it's  nearl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one to get your files, even if he/she is no point/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network. If you ENable this statement,  selecte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get ANY file of your system, but instead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Pls take a look at the sample fil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EQNOW D:\TP\PRG\FIDO\XOR\TXT\SEND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  file  will  be sent in events where  no  requ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YTWITTEXT D:\TP\PRG\FIDO\XOR\TXT\NOT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  file will be sent if a user or an AKA is defin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IT" (see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SLOWTEXT D:\TP\PRG\FIDO\XOR\TXT\TOO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 file will be sent if the requesting user is too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your system. To set the minimum required speed, read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TIMETEXT D:\TP\PRG\FIDO\XOR\TXT\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aaZoo, EMSI and any known protocol won't wait eter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onding system, you should set a "break time"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s  overrun, XOR will send this text file. For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rea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IMETEXT D:\TP\PRG\FIDO\XOR\TXT\FIRS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file sent to all users on their first reques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important information about your request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online  ours or anything like that, and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werFound   No file later than the required ti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tching     No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dFailure   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Files   Per day too much file number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Size    Per day too much fil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Per day too less time lef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Files  Per request too much file number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Size   Per request too much file siz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Out       Per request too less time left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ileRemoved  CD no more presend, dismount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moved    File no more found, perhap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Request     Duplicate  file  requested.  Check  your br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leased    This file is not released yet, try la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 are samples for the texts which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each  file  in  case of the result  during 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templa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werFound   on UPDATE REQUEST, no newer fil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atching     no file is found during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wdFailure    a file is found, but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Files   the  user tried to  request 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th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MuchSize    the user tried to request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th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       the transfer time would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either by definition or by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oes not allow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Files  the  user tried to  request 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than allow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ooMuchSize   the user tried to request more  fi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than allow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imeOut       the transfer time would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either by definition or by nex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does not allow file reque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longs to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FileRemoved  if a requested and found file is on CD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the CD or the file is no mo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s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moved    if the file is still in ind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more physically found on your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eleased    in conjunction with ALIASes, you may defi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, and if you too early,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Request     the user requested more  than  on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file during on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 about  the last point, you may choose  the  way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duplicate requ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DupReques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if ShowDupRequest is set to  ON, XOR will show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 requested one or more files twice or more. If  n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will   receive   the  file  one  time   without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re  4 levels of dup checking now avail definab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CheckLevel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No Dupchec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trict check. The path and file name must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only  possible if you include the  same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o your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normal check. The filename including the exten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qual to stamp a file as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relaxed check. Only the file NAMES must be equa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uld result in a problem during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3 NODEDIFFs e.g., you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 which may be there to determine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. This is done by the IGNOREEXTONDUP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EXTonDUP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request XOR*.*, XOR106.ZIP and XOR106.ARJ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same file" for XOR and therefor determined as an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But  on the other hand, NODELIST.A69 and  NODELIST.A7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eated as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DAYS   Sunday  Monday  Tuesday  Wednesday  Thursday   Friday Saturday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everal  reasons you may need to output the current  da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 day of week. So, define here the days,  e.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the stuff with the response text files is hopefully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ome to internal specific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EMS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X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XMSFirs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our statements, you may define the usage of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during run time. On my system, EMS managemen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, so I make only EMS memory avail for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EMSBuffer belongs only to one single part: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to copy the whole FILE INDEX to  EMS  during runti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ccess. If you haven't enough EMS, xO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d proce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Tim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defines the absolute maximal time in seconds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for searching files in indices, copy files from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ect...  I decided it's better to break at a special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searching for eternity, since the user's mailer will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 in  EMSI/WaaZoo sessions since 60 seconds 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rom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 241:*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statement, you may define a single user  or  ev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zone as "twit", which meanse you absolutely deny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Name Ron Dw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KAs, you may also exclude user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keyword, you may also exclude spec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by remote system in the SITEINFO field.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TMAILER  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Req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define the minimum speed fil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commercial  environment immigrates into file  requ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lace  some addvertisement in the response  mail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, be so kind and KEEP IT SMALL. I guess if you attach  a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  *.FLI annimation to show your users who smart you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wear to kick your ass to hell sometim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2 ways to make such ad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PKT G:\FILES\XMAIL\*.* F:\SHRD\FILES\XMAIL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   time    a    users    requests   any    file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G:\FILES\XMAIL\*.*", I'd like to send the latest regist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the  user  as  netmail.  So,  the  text  file  taken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:\SHRD\FILES\XMAIL.REG"  will  be  converted  to  an  PK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s sen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File G:\FILES\GIF\*.* F:\FILES\VP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annot send a netmail, e.g. because the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f  of binary code, you may also attach it as a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same as on ADDFILE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 F:\FILES\LISTEN\244002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File I:\FILES\XRATE\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let's say you will give all users the possibility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files of your BBS, perhaps the dayly updated 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ililar files. You may define these files as "fre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e ammount of size and numbers during file reque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by these dat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"tuning" belongs to the password manager in  X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finition block starts with "REQUESTPASSWORD" 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in the folowing lines. Take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G:\FILES\X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D ER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  define for all files in path "G:\FILES\XRATE" AND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 !!!!!!!  the  password  "erotic"  [cas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 very  important  to  realize  it's  a  "string  mat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 do here, so with "G:\" you will protect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 single password (for special CD's very good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required for all reques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 the  easy  way, not let's have fun  with  th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Take another s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I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Ba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EXCLUD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EXCLUDE McM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protect  with this statement all files on disk "I:"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path "F:\FILES"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is set to "hidden". Since there might be  fil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want  show to "unauthorized persons", I set "ShowBad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 which means IF the user requests a asswort protect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found on "I:\" or "F:\FILES", the user will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essage for "file not found", else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file name and "password failure". Imagine 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 if you have e.g. some pirate software in your 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share  it  with good friends only. Now,  a  "normal"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"QEMM*.*", perhaps to get the QEMM manuals. W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?  In case of "ShowBad ON", which is default (!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a respons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MM704.ZIP Password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a visit at the local prison ce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e  EXCLUDE  statement. Let's say I  do  have  a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with 2:2440/200. Than via this password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"verified". And now we assume the user  might  ge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rom  these  pathes, so why I should annoy  him/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password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o  know this user (via EMSI handshake) and he/she'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password  protected  session  (hopefully,  else  a 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failure must have occured before!) and the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 from this path without any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o  away from illegal stuff, take another sampl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representative to explain the EXCLUDE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F:\FIDO\NET_DIFF\*.Z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WD SECRET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*: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2:2440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ll users presenting the AKA of my network my reque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est    version    of    network   update    file  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:\FIDO\NET_DIFF\*.Z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 then  let's come to the very last statements,  which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a bonbon for registered users. Sometimes,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o be informed whenever special files are 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just  to check XOR's password entrys or to  be 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user requests "*.GIF" or any other non public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s. So, let's include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On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ORPATH       I: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FORPATH       C:\FILES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             SEND.EXE  "=A  requests  special  files!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IFPSWDOK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ave to be explained. EXECFORPATH is the keyword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ile, path or parts of both (as usually). EXEC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by XOR whenever a file is requested from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tching pathes. "OnlyIfPswdOK" means, the func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if user�s limts as well as the password is ok,  s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words, if the file will be transfered in fact. You m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 use   all   macros  explained  on   "COMMAND" 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re are three functions implemented inte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#SEND  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#SEND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  #NETMAIL &lt;AKA&gt;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will send a broadcast message to &lt;USER&gt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VELL  Netware environment on the default file 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 displays the corresponding message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's  operator console. Both commands will only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WAREFEATURE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configured.  Even if XOR will check presence of  IPX/ODI/V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n startup, do not use this function unless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  or  any  100%  compatible  environment.(XOR  use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Intr 21h, function e1, subfunction 00h and 09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mand requires one additional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TEXT  &lt;TextFile WITH 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xtfile  is  converted to pkt and placed in your 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feature  since  1.07 is support of the *not documen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some mailers. I just call it "Time Request"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ASCII #0  during  xOR  searches  for  files 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causes remote mailers not to drop  carrie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atas are received for several seconds. Currently,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FrontDoor supports  this feature, InterMail 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, either SRIF must be used or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P&lt;COMPORT&gt; with COMPORT in range from 1 to 8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tion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equest     ON|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to enable / disable this feature and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time between two "time request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equestDelay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ime in seconds. 5 is OK for Hydr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Z-Modem by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ling from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1.00 Gamma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il has as sample in its latest CFG already included the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of xOR. You should have this line (with an adapted path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ster configura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 f:\mailer\xor.exe /A=PA /B=BR /P=PW /O=RS /H=MR /X=SU /R=FL /T=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ough. If you're running v1.00 gamma 1 of McMail, it may be M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omething like "no request control file present". To fix this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line in MCMAIL&lt;TASK&gt;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Cfg     f:\mailer\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is file exist. It should contain only one semicolon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il Version 1.00 Gamma 2 an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syntax  is the  same  except  this,  remove a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rocessor statements and call xO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Processor  f:\mailer\xor.exe /M=S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ough for a good mail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alling from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roper  installation,  you may  run  the  FD  Install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at package, or enter it manually. If you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,  be  sure  XOR is in your path or  update  the 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If you're running a multiline system, it's more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the tool since it discovers multiline systems and 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ther it may update all lines seperatl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usage with FrontDoor 2.20.c.ml and 2.12 S/W reg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ettings  in  FDSETUP.EXE,  Mailer/File  requests/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 </w:t>
      </w:r>
      <w:r>
        <w:rPr/>
        <w:t>Request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 D:\FD\XOR\XOR.EXE /R=R /F=F /T=T /X=X /H=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nabled 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wapping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very  important to activate FD's swap features  since 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s much memory as possible. To avoid interference with 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all request limits like I d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</w:t>
      </w:r>
      <w:r>
        <w:rPr/>
        <w:t>Request lim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owed systems        An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op after first match N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match (files)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time (minutes)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ximum size (kb)    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inimum speed (bps)   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imited hours          No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tart time             00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nd time               00: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ys                   -------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Calling from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setup of Intermail's door, use this screenshot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Global  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 </w:t>
      </w:r>
      <w:r>
        <w:rPr/>
        <w:t>Miscellaneous   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</w:t>
      </w:r>
      <w:r>
        <w:rPr/>
        <w:t>File 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      Anyone can request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     D:\IM\LIST.LS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ias     D:\IM\MAGIC.LS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  D:\IM\BADREQ.MSG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match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time 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size  0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 speed 2400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mited   No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     00: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      00:00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ys      -------A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ternal  D:\IM\XOR\XOR.EXE /A%A /B%B /X%X /R%F /O%O /P%P /I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 request processor (parameters: %A-node#, %P-password, %F-list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s  in  "LIST",  "ALIAS" and  "MESSAGE"  are  n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,  but  it seems some versions of Intermail  do 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r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dditional programms /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y, the number of utilities for XOR is still grow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 utilities  explained which are distributed 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LES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DX  is the main program to generate the index files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FILES.BBS  in  each directory defined via  in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XOR.CFG. There are thr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create index for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create index for Readonly Media such as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create ALI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update download counter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the  CD ROM index will be created only one 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good since creating index for more than 70.000 file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  fast as other things. The normal FILE index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ever you receive new files,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/A parameter runs on XOR, FILESIDX and RA2_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RA2_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_IDX  transfers the files from RA database to XOR'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must be the path to your FILES.RA,  nor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 the  RA  SYSTEM PATH. Than,  like  on  FILESIDX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/C, /R, /A and /S are possible.To speed up RA2_ID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add   a   numeric  parameter  representing  your  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ength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_IDX F:\RA /C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that you longest description is 512 char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he compiler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XOR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util  is  the maintenance utility for the RESUME indic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user base. It also contains the statis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for XxORUti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runs maintenance. Additional parame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D=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purges the user base and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RESUM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S runs user statistic. By default, xOR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 to netmail. 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=&lt;AKA&gt;      the AKA(s)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istic,e.g. /I=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=&lt;FileName&gt; posts result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=&lt;AREA&gt;     posts statistic to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=&lt;Days&gt;     care only about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S runs file statistic. By default, xOR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 to netmail.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F=&lt;FileName&gt; posts results 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A=&lt;AREA&gt;     posts statistic to Echo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ead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=&lt;Days&gt;     care only about x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Special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le  request, XOR scanns different "macros"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macros defined y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WD=&lt;Password&gt; or %PSWD=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REA=&lt;Tic_Are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  and  TICOFF handles whether the user gets TIC  files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requested files or not, BBS and BBSOFF 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on  of  a  FILES.&lt;LineNr&gt;. That improoves  spe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iles at the requesting site since by many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files may be evaluated and distributed to other sys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and PSWD  are equal  keywords  and  define the area  the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AREA  defines  the area the file  is sent i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 the area defined  by the sysop.  Normaly, these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 in  the  user  base  until  denied  by the sys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ICDATAS OFF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ll textfiles which  are posted, these macros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, depending on the situation, stupid to use and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d by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FILES         -- refers to THIS request (how much foun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OUND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FILES         -- refers to the current day (how much found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DAY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SIZ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FILES         -- refers to the life time (if user bas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OTAL.TIME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SIZ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FILES     -- refers to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MAINING.TIME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SIZE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FILES     -- refers to the curr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QUEST.TIME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IRSTREQ           --  first listed day of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AKA           \  Requester's AKA and NAME as trans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USER.NAME          / 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TYPE       - can be PROTECTED or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NEXTEVENT  - minutes til next event w/o file reques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BAUD       - current baud rate (e.g. 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CPS        - current CPS (e.g. 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ESSION.PASSWORD   - current session passwor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APPY.TIMEMUL      - multiplicator for time in current happ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APPY.SIZEMUL      - multiplicator for size in current happ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APPY.FILESMUL     - multiplicator for file numbers in current happy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APPY.ENDTIME      - end time of happy hour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APPY.STARTTIME    - start time of happy hour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CAREA            - name of ticarea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ICPSWD            - TIC password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All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parameters for XOR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&lt;FILE&gt;   Standarized Reques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&lt;FILE&gt;             use altern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&lt;AKA&gt;              primary AKA of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&lt;BAUD&gt;             current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FILE&gt;             filename of XO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&lt;FILE&gt;             filename of reques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&lt;MIN&gt;              minutes till next event which denies requests in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&lt;SECURE|UNSECURE&gt;  the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&lt;LISTED/UNLISTED&gt;  the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/IM                  activate INTERMAI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  /F&lt;FD-SREQ-File&gt;     This file can be found via the "=F"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      Sess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&lt;Loc&gt;              Remote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&lt;Name&gt;             Remote's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Name&gt;             Remote operat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P&lt;Port&gt;            Communication (=modem) port [1.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&lt;FILE&gt;             filename of XOR re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&lt;FILE&gt;             filename of request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&lt;Loc&gt; and &lt;Name&gt;, replace spaces by "_" 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-DOS is a registered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DOS and NetWare are registered trademarks of NOVELL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nd QEMM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ycom is a registered trademark of Peter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il is a registered trademark of Albert Frer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is a registered trademark of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 is a registered trademark of Scandinavian PC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and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  2.xx  is  a  registered  trademark   of   Wa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Rex Conn &amp;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s a registered trademark of Strathrory Systems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brands  and  product  names are  trademarks  or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 like  to thank Borland, Inc. and Borland Deutschland 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ris Huertgen for revis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 thanks goes also to the beta team. The guys who we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time  of  XOR, even before version 0.99  gamma1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ls, 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ker, S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riks,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ertgen, B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uermann, Go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 Gordian  and Albert for very good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 the    Standarized    Request    Information 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other  persons helped me developing the  latest 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oldiers for bug-free softwar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Cr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e Boettj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M.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as B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KA  is  2:2433/920 till  /928 in FIDONet, but you may re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lso  via  other networks, currently v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49/0       VirNet           16:16/0   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497/900   GerNet           73:7491/0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:2408/0    RAFileNet        100:494/300  Borlan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4:490/0    Game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my BBS at thes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3026   ZyXEL  19.2       +49-211-9081704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1705   ZyXEL  19.2       +49-211-9081706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1685   ZyXEL  19.2       +49-211-9081686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1687   ZyXEL  19.2       +49-211-9083026   ISDN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49-211-9083026   ZyXEL  1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Germany the FidoNet Mailarea "XOR.GER" is avail from many s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