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OR dev 1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OR Developer's 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XOR 1.07 and perhap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EGAL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 XOR  Developer's  Kit  and  information  attached   here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after  referred  to  as  XORDEV,  is  protected by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 laws  and  international  treaty provisions. XORDE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"as  is", without warranty  of any kind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purpose,either expressed or implied, all of are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citly 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may  see, all structures are in Borland Pascal,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7.01,  but  may  be usable  with any older version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my  time  in  limited,  I won't  describe the specs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ess it  may  be implemented by everyone willing to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ed questions (!), pls post them as netmail, and I'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tham as good as I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rko Mucko, 03-06-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