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     WCView Registration Form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___ to register ___ copies of W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View at $10 per copy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. residents add local sales tax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 funds drawn on a US bank or cash Please  TOTAL: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P.O.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ills, C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___)_________ [optional]   CompuServe ID:________________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il address [optional]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WCView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WC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uggestions do you have for improving WCView?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roducts would you like to see Yardbird Softwar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? 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urther information or technical questions, call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YBDirect 29JAN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