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CPCB  - Version 0.6 , Wide Bet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DataFarm BB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ble of Conten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Title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ge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?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Register?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Support Informatio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and Disclaimer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PCB is a PCBoard Look alike menu system for Wildcat! 4.x writt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Code. There are users that like what Wildcat! SysOps have to offer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tuck on PCBoard style commands and menus and like the Sing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ach. WCPCB tries to address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only asking for a Modest Registration fee to cover costs invol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s are added options and free Upgrades thru Wildcat! 4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ption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Beg screens and Nags ar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ysop designed Menus may be used in place of the Defa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itional WcCode (WCX) programs may be run from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are allowed to make WCPCB their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WCPCB.WCX in your Wildcat!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CHECKPCB.WCX in your Wildcat! ho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PCBMENU.BBS in your Wildcat! Menu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You must create this, it is a Registered Feature ONLY!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PCBHELP.BBS in your Wildcat! HELP directory. This can be mod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eed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run a GOODBYE.WCX for the [G]oodbye option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he Wildcat!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run a TIMEBANK.WCX or TIMEBANK.BAT for the [T]ime Bank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exists in the Wildcat!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run PAGE.WCX for [P]age Sysop if it exists in the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will run WCLIST.WCX for the [A]ctivate BBS list keeper option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xists in the Wildcat! home directory. ( this was suppli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dcat! 4.0 installation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d CHECKPCB.WCX file can be renamed to LOGON.WCC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IN to it from your Existing LOGON.WCX. It check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used the PCB function (REG ONLY) to make WCPCB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enu, if so, it will take them directly to PCBMENU.WC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YOU ** MUST be sure that you have all the logon parame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in your Logon.wcx file as CHECKPCB.WCX only checks one 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Comment 4 field for the string PCB-USER, if that is wh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it will return TRUE and run PCBMENU.WCX. You may als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IST.WCC, just add the line - Chain "CHECKPCB.WCX" to the ver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recompile it.  I have included both a Compiled and RAW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 for you to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thing to be aware of at this time. MSI Recomm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nference 0 as your comment to SysOp conference and we do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C]omment to SysOp option forces the user to Join Conference 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turns them to their original conference befor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ans to add a .CFG file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tribution and Support Inform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Name: WC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side BBS   Fido  1:282/1008      SysOp - Michael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WCPCB may be obtained directly from one of the sites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NetMail to one of the sites above, or through the MSI Support ech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echo on FidoNet, or WILDCAT! Third Party echo on WildNet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LL Netmail and Messages to Steven Thom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and accompanying materials are distribut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, neither expressed nor implied;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Steven R. Thompson, DataFarm BBS or anyone else inv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reation or production of this product be held liabl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, including, but not limited to, any lost profits, savings, dat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, indirect, special,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se or inability to use this software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, even if Steven R. Thompson or DataFarm BBS has been advis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of such damages.  The person(s) using the software bear(s)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sk as to the quality and performance of the software.  This warran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ed by the laws of the State of Minnesota.  Use of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acceptance of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distributed under the Shareware concept.  It is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domain.  It is copyrighted material and may NOT be alter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n ANY way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PCB, all utility programs and documenta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 DataFarm BBS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WCPCB is not to be used for a period exceeding 90 da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interested in a full-featured version of WCPCB please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WCPCB.REG enclosed in this archive. If you enjoy thi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have comments or suggestions, feel free to let us know at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ocations listed above in the section entit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istribution and Suppor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