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-- Reads one or more Maximus or Binkley logs and generates a usag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 (9/2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ob Quinlan of Austin, Texa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Red October at 512-834-2593 (1:382/1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Bob Quin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aximus 2.00 and 2.01 and BinkleyTerm 2.55 and 2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one or more Maximus or Binkley logs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format usage graph based on the data.  By default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LOG in the current directory and write USAGE.BB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llow you to configure it for your system and 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x=y       Set color number 'x' to Avatar color 'y'.  'x'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= reference text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= reference lines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= h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= hour dots (odd hour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= h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= data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= en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tar color codes are given in two-digit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digit sets the background color (0-7 on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digit sets the foreground color (0-F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 corresponds to the following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=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=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=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To set the data bars to yellow on b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use the switch /C8=1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file      Log file to process.  Note that the /L parame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more than once to specify several lo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is particularly useful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with separat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      Military time.  Display the hours as 0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title     Title for graph.  You may want to supply multip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for title.  You can separate the words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by underscores (which will be replaced by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both of these lines would produ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ge /lmax.log /tRed Octob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ge /lmax.log /tRed_October_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file      The file to which the usage graph will b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BBS extension is not 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         Verbose diagnostic mode.  Prints out each log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ggers a starting or ending time.  Prints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between each start/end pair. 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FC within Maximus feed USAGE the Maximus log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to answer the phone feed it the Binkley log.  You can mix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f you have lines with differen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my system has two lines, one running Binkl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unning Maximus with WFC.  I start a new log every month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month's around as well.  Here is how I generate my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/lbink01l.old /lbink01.log /lmax02l.old /lmax0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ed October Overal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all one line in my batch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Log Mode in Maximus set to Verbose and the Log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set to 5.  If you use other settings USAGE may not regis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returns ERRORLEVEL 0 after a successful run.  ERRORLEVEL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indic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You may use, copy, and distribute this program freel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insure that both the executable and the documentation (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distribution package.  The source c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be included.  You may modify this program and docum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reasonable credit is given to the original auth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portion of the original remains intact. 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losses which may occur either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  (8/28/92) -- Added the /M switch for 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 (8/25/92) -- Added the ability to pass multipl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s us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(6/03/92) -- Adjusted graph to start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(5/29/92) -- Improved Binkley support.  Added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agnost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(5/27/92) -- Allow custom col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(5/26/92) -- Removed event and keyboar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support for Binkley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log file sharing (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(5/14/92) -- Removed log file sharing due to compile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(5/13/92) -- Added log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(4/22/92) -- Original release.  Written in Borl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