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J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Wildcat 3.xx BBS'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0     Decem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Stat is a simple acitivty log analyzer for Wildcat! 3.xx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alyze various ACTIVITY.xxx files by making seperate TJST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's handy for a quick one screen display of your activity lo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JSTAT.CFG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r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ro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acivity log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omplete path to the NON-COLO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omplete path to the COLO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by typing:  TJSTAT TJST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alyze different ACTIVITY.xxx files by making seperate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J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- 12/11/92 -- TJStat now picks up files upload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!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