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IGHT-TRIM" -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Official Written Authorization To Use The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Clearly Or Include A Label, Business Card Or Rubber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You The Latest Updated Version Of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Your Name To Our Registered User Mailing List. We Ocai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r Registered Users Free Demos Of, And Discount Offers On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New And Updated Software Products.  The Smal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Will Help Pay For Our Time, Materials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 (In US Funds)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heck Type Of Dis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360k 5.25" Disk           __ 1.2 Meg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720k 3.5" Disk            __ 1.4 Meg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 Or US Postal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KEBER JR.                                         TIME &amp; ERR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TypeRight Company                           Cut Out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SWAIN BOULEVARD                            Tape It To You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